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/>
        <w:ind w:right="-22" w:hanging="0"/>
        <w:jc w:val="center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лан курсовой работы:</w:t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Введение………………………………………………………………….стр.2</w:t>
      </w:r>
    </w:p>
    <w:p>
      <w:pPr>
        <w:pStyle w:val="Normal1"/>
        <w:numPr>
          <w:ilvl w:val="0"/>
          <w:numId w:val="3"/>
        </w:numPr>
        <w:spacing w:lineRule="auto" w:line="240"/>
        <w:ind w:left="720" w:right="-22" w:hanging="72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ять сил конкуренции по М. Портеру. …...…………………..стр.2</w:t>
      </w:r>
    </w:p>
    <w:p>
      <w:pPr>
        <w:pStyle w:val="Normal1"/>
        <w:numPr>
          <w:ilvl w:val="0"/>
          <w:numId w:val="3"/>
        </w:numPr>
        <w:spacing w:lineRule="auto" w:line="240"/>
        <w:ind w:left="720" w:right="-22" w:hanging="72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бор базовой стратегии конкуренции. …...…………………стр.6</w:t>
      </w:r>
    </w:p>
    <w:p>
      <w:pPr>
        <w:pStyle w:val="Normal1"/>
        <w:numPr>
          <w:ilvl w:val="0"/>
          <w:numId w:val="3"/>
        </w:numPr>
        <w:spacing w:lineRule="auto" w:line="240"/>
        <w:ind w:left="720" w:right="-22" w:hanging="72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дель М. Портера. ………..……………………………………стр.7</w:t>
      </w:r>
    </w:p>
    <w:p>
      <w:pPr>
        <w:pStyle w:val="Normal1"/>
        <w:numPr>
          <w:ilvl w:val="0"/>
          <w:numId w:val="3"/>
        </w:numPr>
        <w:spacing w:lineRule="auto" w:line="240"/>
        <w:ind w:left="720" w:right="-22" w:hanging="72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дель «продукт=&gt;рынок»……………………………………..стр.11</w:t>
      </w:r>
    </w:p>
    <w:p>
      <w:pPr>
        <w:pStyle w:val="Normal1"/>
        <w:numPr>
          <w:ilvl w:val="0"/>
          <w:numId w:val="3"/>
        </w:numPr>
        <w:spacing w:lineRule="auto" w:line="240"/>
        <w:ind w:left="720" w:right="-22" w:hanging="72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дель «доля рынка=&gt;рост рынка»………………………......стр.13</w:t>
      </w:r>
    </w:p>
    <w:p>
      <w:pPr>
        <w:pStyle w:val="Normal1"/>
        <w:numPr>
          <w:ilvl w:val="0"/>
          <w:numId w:val="3"/>
        </w:numPr>
        <w:spacing w:lineRule="auto" w:line="240"/>
        <w:ind w:left="720" w:right="-22" w:hanging="720"/>
        <w:outlineLvl w:val="0"/>
        <w:rPr/>
      </w:pPr>
      <w:r>
        <w:rPr>
          <w:rFonts w:cs="Times New Roman" w:ascii="Times New Roman" w:hAnsi="Times New Roman"/>
          <w:b/>
          <w:sz w:val="28"/>
        </w:rPr>
        <w:t>Модель «привлекательность рынка=&gt;преимущества  в конкуренции»……...……………………………………………………..стр.15</w:t>
      </w:r>
    </w:p>
    <w:p>
      <w:pPr>
        <w:pStyle w:val="Normal1"/>
        <w:numPr>
          <w:ilvl w:val="0"/>
          <w:numId w:val="3"/>
        </w:numPr>
        <w:spacing w:lineRule="auto" w:line="240"/>
        <w:ind w:left="720" w:right="-22" w:hanging="72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атегия внедрения новшеств…………………..…………....стр.16</w:t>
      </w:r>
    </w:p>
    <w:p>
      <w:pPr>
        <w:pStyle w:val="Normal1"/>
        <w:numPr>
          <w:ilvl w:val="0"/>
          <w:numId w:val="3"/>
        </w:numPr>
        <w:spacing w:lineRule="auto" w:line="240"/>
        <w:ind w:left="720" w:right="-22" w:hanging="72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ратегия немедленного реагирования на потребности рынка.</w:t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……………………………………………………</w:t>
      </w:r>
      <w:r>
        <w:rPr>
          <w:rFonts w:cs="Times New Roman" w:ascii="Times New Roman" w:hAnsi="Times New Roman"/>
          <w:b/>
          <w:sz w:val="28"/>
        </w:rPr>
        <w:t>..………………………стр.18</w:t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……………………………………………………………....стр.20</w:t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Введе</w:t>
        <w:softHyphen/>
        <w:t>ние</w:t>
      </w:r>
    </w:p>
    <w:p>
      <w:pPr>
        <w:pStyle w:val="Normal1"/>
        <w:spacing w:before="160" w:after="0"/>
        <w:ind w:right="-22" w:firstLine="300"/>
        <w:rPr/>
      </w:pPr>
      <w:r>
        <w:rPr>
          <w:rFonts w:cs="Times New Roman" w:ascii="Times New Roman" w:hAnsi="Times New Roman"/>
          <w:sz w:val="28"/>
        </w:rPr>
        <w:t>Ни одно предприятие не может достичь превосходства над конкурентами по всем коммерческим характеристикам товара и средствам его продвижения на рынке. Необходим выбор приоритетов и выработка стратегии, в наибольшей степени соответствующей тенденциям развития рыночной ситуации и наилуч</w:t>
        <w:softHyphen/>
        <w:t>шим способом использующей сильные стороны деятельности предприятия. В отличие от тактических действий на рынке стратегия конкуренции должна быть направлена на обеспечение преимуществ над конкурентами в долгосроч</w:t>
        <w:softHyphen/>
        <w:t xml:space="preserve">ной перспективе, оцениваемой в 3-5 лет. </w:t>
      </w:r>
    </w:p>
    <w:p>
      <w:pPr>
        <w:pStyle w:val="Normal1"/>
        <w:spacing w:before="160" w:after="0"/>
        <w:ind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урентный анализ вклю</w:t>
        <w:softHyphen/>
        <w:t>чает два основных этапа:</w:t>
      </w:r>
    </w:p>
    <w:p>
      <w:pPr>
        <w:pStyle w:val="Normal1"/>
        <w:spacing w:lineRule="auto" w:line="240"/>
        <w:ind w:right="-22" w:firstLine="4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пределение главных конкурентных сил в отрасли;</w:t>
      </w:r>
    </w:p>
    <w:p>
      <w:pPr>
        <w:pStyle w:val="Normal1"/>
        <w:spacing w:lineRule="auto" w:line="338"/>
        <w:ind w:right="-22" w:firstLine="4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формулирование основных вариантов конкурентных страте</w:t>
        <w:softHyphen/>
        <w:t>гий.</w:t>
      </w:r>
    </w:p>
    <w:p>
      <w:pPr>
        <w:pStyle w:val="Normal1"/>
        <w:ind w:right="-22" w:firstLine="420"/>
        <w:rPr/>
      </w:pPr>
      <w:r>
        <w:rPr>
          <w:rFonts w:cs="Times New Roman" w:ascii="Times New Roman" w:hAnsi="Times New Roman"/>
          <w:sz w:val="28"/>
        </w:rPr>
        <w:t>Признанным лидером разработки конкурентного анализа явля</w:t>
        <w:softHyphen/>
        <w:t>ется профессор Гарвардской школы бизнеса М. Портер, автор ос</w:t>
        <w:softHyphen/>
        <w:t>новных моделей по определению главных сил конкуренции и вари</w:t>
        <w:softHyphen/>
        <w:t>антов конкурентных стратегий.</w:t>
      </w:r>
    </w:p>
    <w:p>
      <w:pPr>
        <w:pStyle w:val="FR1"/>
        <w:numPr>
          <w:ilvl w:val="0"/>
          <w:numId w:val="0"/>
        </w:numPr>
        <w:spacing w:before="200" w:after="0"/>
        <w:ind w:right="-22" w:firstLine="284"/>
        <w:jc w:val="both"/>
        <w:outlineLvl w:val="0"/>
        <w:rPr/>
      </w:pPr>
      <w:r>
        <w:rPr>
          <w:b/>
          <w:sz w:val="32"/>
          <w:u w:val="single"/>
          <w:lang w:val="en-US"/>
        </w:rPr>
        <w:t>I.</w:t>
      </w:r>
      <w:r>
        <w:rPr>
          <w:b/>
          <w:sz w:val="32"/>
          <w:u w:val="single"/>
        </w:rPr>
        <w:t>Пять сил конкуренции по М. Портеру</w:t>
      </w:r>
    </w:p>
    <w:p>
      <w:pPr>
        <w:pStyle w:val="Normal1"/>
        <w:ind w:right="-22" w:hanging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1"/>
        <w:ind w:right="-22" w:hanging="0"/>
        <w:rPr/>
      </w:pPr>
      <w:r>
        <w:rPr>
          <w:rFonts w:cs="Times New Roman" w:ascii="Times New Roman" w:hAnsi="Times New Roman"/>
          <w:sz w:val="28"/>
        </w:rPr>
        <w:t>Доля рынка, уровень прибыли фирмы определяются тем, на</w:t>
        <w:softHyphen/>
        <w:t>сколько эффективно компания противодействует следующим конку</w:t>
        <w:softHyphen/>
        <w:t>рентным силам (рис. 1):</w:t>
      </w:r>
    </w:p>
    <w:p>
      <w:pPr>
        <w:pStyle w:val="Normal1"/>
        <w:numPr>
          <w:ilvl w:val="0"/>
          <w:numId w:val="16"/>
        </w:numPr>
        <w:ind w:left="360" w:right="-22" w:hanging="360"/>
        <w:rPr/>
      </w:pPr>
      <w:r>
        <w:rPr>
          <w:rFonts w:cs="Times New Roman" w:ascii="Times New Roman" w:hAnsi="Times New Roman"/>
          <w:sz w:val="28"/>
        </w:rPr>
        <w:t>проникающим в отрасль новым конкурентам, выпускаю</w:t>
        <w:softHyphen/>
        <w:t>щим подобные товары;</w:t>
      </w:r>
    </w:p>
    <w:p>
      <w:pPr>
        <w:pStyle w:val="Normal1"/>
        <w:numPr>
          <w:ilvl w:val="0"/>
          <w:numId w:val="16"/>
        </w:numPr>
        <w:spacing w:lineRule="auto" w:line="240"/>
        <w:ind w:left="360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розе со стороны товаров-заменителей (субститутов);</w:t>
      </w:r>
    </w:p>
    <w:p>
      <w:pPr>
        <w:pStyle w:val="Normal1"/>
        <w:numPr>
          <w:ilvl w:val="0"/>
          <w:numId w:val="16"/>
        </w:numPr>
        <w:spacing w:lineRule="auto" w:line="240"/>
        <w:ind w:left="360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аниям-конкурентам, уже закрепившимся на отраслевом рынке;</w:t>
      </w:r>
    </w:p>
    <w:p>
      <w:pPr>
        <w:pStyle w:val="Normal1"/>
        <w:numPr>
          <w:ilvl w:val="0"/>
          <w:numId w:val="16"/>
        </w:numPr>
        <w:spacing w:lineRule="auto" w:line="240"/>
        <w:ind w:left="360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действию продавцов (поставщиков);</w:t>
      </w:r>
    </w:p>
    <w:p>
      <w:pPr>
        <w:pStyle w:val="FR1"/>
        <w:numPr>
          <w:ilvl w:val="0"/>
          <w:numId w:val="16"/>
        </w:numPr>
        <w:ind w:left="360" w:right="-22" w:hanging="360"/>
        <w:jc w:val="both"/>
        <w:rPr>
          <w:sz w:val="28"/>
        </w:rPr>
      </w:pPr>
      <w:r>
        <w:rPr>
          <w:sz w:val="28"/>
        </w:rPr>
        <w:t>воздействию покупателей (клиентов).</w:t>
      </w:r>
    </w:p>
    <w:p>
      <w:pPr>
        <w:pStyle w:val="Normal1"/>
        <w:spacing w:lineRule="auto" w:line="240"/>
        <w:ind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/>
        <w:ind w:right="-22" w:hanging="0"/>
        <w:rPr/>
      </w:pPr>
      <w:r>
        <w:rPr>
          <w:rFonts w:cs="Times New Roman" w:ascii="Times New Roman" w:hAnsi="Times New Roman"/>
          <w:b/>
          <w:sz w:val="28"/>
        </w:rPr>
        <w:t>1. Новые конкуренты.</w:t>
      </w:r>
      <w:r>
        <w:rPr>
          <w:rFonts w:cs="Times New Roman" w:ascii="Times New Roman" w:hAnsi="Times New Roman"/>
          <w:sz w:val="28"/>
        </w:rPr>
        <w:t xml:space="preserve"> Их появление в отрасли могут преду</w:t>
        <w:softHyphen/>
        <w:t>предить следующие входные барьеры: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920" w:leader="none"/>
        </w:tabs>
        <w:spacing w:lineRule="auto" w:line="240"/>
        <w:ind w:left="920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экономия на масштабе и опыте производства уже обосно</w:t>
        <w:softHyphen/>
        <w:t>вавшихся в отрасли фирм помогает удерживать издержки на таком низком уровне, который недоступен потенциаль</w:t>
        <w:softHyphen/>
        <w:t>ным конкурентам;</w:t>
      </w:r>
    </w:p>
    <w:p>
      <w:pPr>
        <w:pStyle w:val="Normal1"/>
        <w:numPr>
          <w:ilvl w:val="0"/>
          <w:numId w:val="14"/>
        </w:numPr>
        <w:tabs>
          <w:tab w:val="clear" w:pos="720"/>
          <w:tab w:val="left" w:pos="920" w:leader="none"/>
        </w:tabs>
        <w:spacing w:lineRule="auto" w:line="240"/>
        <w:ind w:left="920" w:right="-22" w:hanging="36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ифференциация продуктов и услуг, то есть опора на торго</w:t>
        <w:softHyphen/>
        <w:t>вые марки, подчеркивающие уникальность товара и при</w:t>
        <w:softHyphen/>
        <w:t>знание его покупателями (например, трудно конкурировать с уникальными свойствами изделий народных промыслов - Палеха, Гжели. Само появление многочисленных товаров-подделок подчеркивает практическую непревзойденность этих торговых марок);</w:t>
      </w:r>
    </w:p>
    <w:p>
      <w:pPr>
        <w:pStyle w:val="Normal1"/>
        <w:numPr>
          <w:ilvl w:val="0"/>
          <w:numId w:val="17"/>
        </w:numPr>
        <w:tabs>
          <w:tab w:val="clear" w:pos="720"/>
          <w:tab w:val="left" w:pos="920" w:leader="none"/>
        </w:tabs>
        <w:spacing w:lineRule="auto" w:line="240"/>
        <w:ind w:left="920" w:right="-22" w:hanging="36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требность в капитале. Очень часто эффективная конку</w:t>
        <w:softHyphen/>
        <w:t xml:space="preserve">ренция требует крупных первоначальных инвестиций. Этот барьер в сочетании </w:t>
      </w:r>
    </w:p>
    <w:p>
      <w:pPr>
        <w:pStyle w:val="Normal1"/>
        <w:spacing w:lineRule="auto" w:line="240"/>
        <w:ind w:left="260"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/>
        <w:ind w:left="260"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/>
        <w:ind w:left="260"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before="140" w:after="0"/>
        <w:ind w:right="-22" w:firstLine="28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-548640</wp:posOffset>
                </wp:positionV>
                <wp:extent cx="1371600" cy="1005840"/>
                <wp:effectExtent l="5080" t="5080" r="5715" b="212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с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ять сил конкурен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4pt;margin-top:-43.2pt;width:107.95pt;height:7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ис.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ять сил конкурен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before="140" w:after="0"/>
        <w:ind w:right="-22" w:firstLine="28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03120</wp:posOffset>
                </wp:positionH>
                <wp:positionV relativeFrom="paragraph">
                  <wp:posOffset>144145</wp:posOffset>
                </wp:positionV>
                <wp:extent cx="914400" cy="548640"/>
                <wp:effectExtent l="161290" t="16129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downArrowCallout">
                          <a:avLst>
                            <a:gd name="adj1" fmla="val 50930"/>
                            <a:gd name="adj2" fmla="val 45254"/>
                            <a:gd name="adj3" fmla="val 19097"/>
                            <a:gd name="adj4" fmla="val 693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ов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курен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65.6pt;margin-top:11.35pt;width:71.95pt;height:43.1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ов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курен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</w:t>
      </w:r>
    </w:p>
    <w:p>
      <w:pPr>
        <w:pStyle w:val="Normal1"/>
        <w:spacing w:lineRule="auto" w:line="240"/>
        <w:ind w:left="260"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/>
        <w:ind w:left="260"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/>
        <w:ind w:left="260" w:right="-22" w:firstLine="30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56210</wp:posOffset>
                </wp:positionV>
                <wp:extent cx="155448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куренция в отрас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нтенсивность конкурен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4pt;margin-top:12.3pt;width:122.35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куренция в отрасл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нтенсивность конкурен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</wp:posOffset>
                </wp:positionH>
                <wp:positionV relativeFrom="paragraph">
                  <wp:posOffset>156210</wp:posOffset>
                </wp:positionV>
                <wp:extent cx="1280160" cy="365760"/>
                <wp:effectExtent l="161290" t="16129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ightArrowCallout">
                          <a:avLst>
                            <a:gd name="adj1" fmla="val 51736"/>
                            <a:gd name="adj2" fmla="val 42639"/>
                            <a:gd name="adj3" fmla="val 65139"/>
                            <a:gd name="adj4" fmla="val 735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ставщ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8.8pt;margin-top:12.3pt;width:100.75pt;height:28.7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ставщ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74720</wp:posOffset>
                </wp:positionH>
                <wp:positionV relativeFrom="paragraph">
                  <wp:posOffset>156210</wp:posOffset>
                </wp:positionV>
                <wp:extent cx="1280160" cy="365760"/>
                <wp:effectExtent l="161290" t="16129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eftArrowCallout">
                          <a:avLst>
                            <a:gd name="adj1" fmla="val 57644"/>
                            <a:gd name="adj2" fmla="val 47046"/>
                            <a:gd name="adj3" fmla="val 54688"/>
                            <a:gd name="adj4" fmla="val 72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лиен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273.6pt;margin-top:12.3pt;width:100.75pt;height:28.75pt;mso-wrap-style:square;v-text-anchor:top" type="_x0000_t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лиен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ind w:left="260"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/>
        <w:ind w:left="260"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/>
        <w:ind w:left="260"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/>
        <w:ind w:left="260" w:right="-22" w:firstLine="30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03120</wp:posOffset>
                </wp:positionH>
                <wp:positionV relativeFrom="paragraph">
                  <wp:posOffset>70485</wp:posOffset>
                </wp:positionV>
                <wp:extent cx="1005840" cy="640080"/>
                <wp:effectExtent l="161290" t="16129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upArrowCallout">
                          <a:avLst>
                            <a:gd name="adj1" fmla="val 39289"/>
                            <a:gd name="adj2" fmla="val 39286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овары 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замен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65.6pt;margin-top:5.55pt;width:79.15pt;height:50.3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овары 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замени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ind w:left="260"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/>
        <w:ind w:left="260"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/>
        <w:ind w:left="260"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/>
        <w:ind w:left="260"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40"/>
        <w:ind w:right="-22" w:hanging="0"/>
        <w:rPr/>
      </w:pPr>
      <w:r>
        <w:rPr>
          <w:rFonts w:cs="Times New Roman" w:ascii="Times New Roman" w:hAnsi="Times New Roman"/>
          <w:sz w:val="28"/>
        </w:rPr>
        <w:t>с экономией на опыте и масштабе соз</w:t>
        <w:softHyphen/>
        <w:t>дает, в частности, серьезные препятствия для новых инве</w:t>
        <w:softHyphen/>
        <w:t>стиций в российскую автомобильную отрасль;</w:t>
      </w:r>
    </w:p>
    <w:p>
      <w:pPr>
        <w:pStyle w:val="Normal1"/>
        <w:numPr>
          <w:ilvl w:val="0"/>
          <w:numId w:val="4"/>
        </w:numPr>
        <w:spacing w:lineRule="auto" w:line="240"/>
        <w:ind w:left="360" w:right="-22" w:hanging="36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здержки переориентации, связанные со сменой поставщи</w:t>
        <w:softHyphen/>
        <w:t>ков, переобучением персонала, научными и проектными разработками нового продукта и т.д.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/>
        <w:ind w:left="360" w:right="-22" w:hanging="36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обходимость создания новой системы каналов распреде</w:t>
        <w:softHyphen/>
        <w:t>ления. Так, из-за отсутствия хорошо налаженных каналов распределения фирма "Эпл" не смогла широко внедриться со своими персональными компьютерами на российский рынок;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/>
        <w:ind w:left="360" w:right="-22" w:hanging="36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литика государства (правительства), не способствующая проникновению на рынок, например установление высоких таможенных пошлин для иностранных конкурентов или от</w:t>
        <w:softHyphen/>
        <w:t>сутствие льготных государственных субсидий для новичков.</w:t>
      </w:r>
    </w:p>
    <w:p>
      <w:pPr>
        <w:pStyle w:val="FR1"/>
        <w:tabs>
          <w:tab w:val="clear" w:pos="720"/>
          <w:tab w:val="left" w:pos="142" w:leader="none"/>
        </w:tabs>
        <w:ind w:right="-22" w:firstLine="142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FR1"/>
        <w:tabs>
          <w:tab w:val="clear" w:pos="720"/>
          <w:tab w:val="left" w:pos="142" w:leader="none"/>
        </w:tabs>
        <w:ind w:right="-22" w:firstLine="142"/>
        <w:jc w:val="both"/>
        <w:rPr/>
      </w:pPr>
      <w:r>
        <w:rPr>
          <w:b/>
          <w:sz w:val="28"/>
        </w:rPr>
        <w:t>2. Товары-заменители.</w:t>
      </w:r>
      <w:r>
        <w:rPr>
          <w:sz w:val="28"/>
        </w:rPr>
        <w:t xml:space="preserve"> Обострить конкуренцию может появ</w:t>
        <w:softHyphen/>
        <w:t>ление товаров, эффективно удовлетворяющих те же потребности, но несколько иным способом. Так, конкуренцию производителям сливочного масла могут составить предприятия, выпускающие маргарин, у которого есть свои конкурентные преимущества: это диетический продукт с низким уровнем холестерина.</w:t>
      </w:r>
    </w:p>
    <w:p>
      <w:pPr>
        <w:pStyle w:val="FR1"/>
        <w:tabs>
          <w:tab w:val="clear" w:pos="720"/>
          <w:tab w:val="left" w:pos="142" w:leader="none"/>
        </w:tabs>
        <w:spacing w:before="40" w:after="0"/>
        <w:ind w:right="-22" w:firstLine="142"/>
        <w:jc w:val="both"/>
        <w:rPr>
          <w:sz w:val="28"/>
        </w:rPr>
      </w:pPr>
      <w:r>
        <w:rPr>
          <w:sz w:val="28"/>
        </w:rPr>
        <w:t>Препятствиями на пути товаров-субститутов могут стать:</w:t>
      </w:r>
    </w:p>
    <w:p>
      <w:pPr>
        <w:pStyle w:val="FR1"/>
        <w:numPr>
          <w:ilvl w:val="0"/>
          <w:numId w:val="12"/>
        </w:numPr>
        <w:tabs>
          <w:tab w:val="clear" w:pos="720"/>
          <w:tab w:val="left" w:pos="-1134" w:leader="none"/>
        </w:tabs>
        <w:ind w:left="360" w:right="-22" w:hanging="360"/>
        <w:jc w:val="both"/>
        <w:rPr/>
      </w:pPr>
      <w:r>
        <w:rPr>
          <w:sz w:val="28"/>
        </w:rPr>
        <w:t>проведение ценовой конкуренции, которая переключает вни</w:t>
        <w:softHyphen/>
        <w:t>мание покупателя с проблемы качества на снижение цены;</w:t>
      </w:r>
    </w:p>
    <w:p>
      <w:pPr>
        <w:pStyle w:val="FR1"/>
        <w:numPr>
          <w:ilvl w:val="0"/>
          <w:numId w:val="12"/>
        </w:numPr>
        <w:ind w:left="360" w:right="-22" w:hanging="360"/>
        <w:jc w:val="both"/>
        <w:rPr>
          <w:sz w:val="28"/>
        </w:rPr>
      </w:pPr>
      <w:r>
        <w:rPr>
          <w:sz w:val="28"/>
        </w:rPr>
        <w:t>рекламные атаки на потребителей. Так, производители шо</w:t>
        <w:softHyphen/>
        <w:t>коладных конфет и батончиков, чувствуя угрозу со стороны субститутов - сухих смесей для легких завтраков, развора</w:t>
        <w:softHyphen/>
        <w:t>чивают агрессивную рекламную кампанию своих изделий;</w:t>
      </w:r>
    </w:p>
    <w:p>
      <w:pPr>
        <w:pStyle w:val="FR1"/>
        <w:numPr>
          <w:ilvl w:val="0"/>
          <w:numId w:val="12"/>
        </w:numPr>
        <w:tabs>
          <w:tab w:val="clear" w:pos="720"/>
          <w:tab w:val="left" w:pos="-2268" w:leader="none"/>
        </w:tabs>
        <w:ind w:left="360" w:right="-22" w:hanging="360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и производство новых, привлекательных про</w:t>
        <w:softHyphen/>
        <w:t>дуктов. Например, ощущая конкуренцию со стороны изго</w:t>
        <w:softHyphen/>
        <w:t>товителей колбасных изделий, производители сыра начина</w:t>
        <w:softHyphen/>
        <w:t>ют выпуск новых, оригинальных сортов с разнообразными добавками;</w:t>
      </w:r>
    </w:p>
    <w:p>
      <w:pPr>
        <w:pStyle w:val="Normal1"/>
        <w:numPr>
          <w:ilvl w:val="0"/>
          <w:numId w:val="12"/>
        </w:numPr>
        <w:tabs>
          <w:tab w:val="clear" w:pos="720"/>
          <w:tab w:val="left" w:pos="142" w:leader="none"/>
        </w:tabs>
        <w:ind w:left="360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улучшение качества обслуживания при продаже и распро</w:t>
        <w:softHyphen/>
        <w:t>странении товара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FR1"/>
        <w:numPr>
          <w:ilvl w:val="0"/>
          <w:numId w:val="0"/>
        </w:numPr>
        <w:tabs>
          <w:tab w:val="clear" w:pos="720"/>
          <w:tab w:val="left" w:pos="142" w:leader="none"/>
        </w:tabs>
        <w:spacing w:before="140" w:after="0"/>
        <w:ind w:right="-22" w:firstLine="142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3. Внутриотраслевая конкуренция  и  ее интенсивность.</w:t>
      </w:r>
    </w:p>
    <w:p>
      <w:pPr>
        <w:pStyle w:val="FR1"/>
        <w:tabs>
          <w:tab w:val="clear" w:pos="720"/>
          <w:tab w:val="left" w:pos="142" w:leader="none"/>
        </w:tabs>
        <w:ind w:right="-22" w:firstLine="142"/>
        <w:jc w:val="both"/>
        <w:rPr>
          <w:sz w:val="28"/>
        </w:rPr>
      </w:pPr>
      <w:r>
        <w:rPr>
          <w:sz w:val="28"/>
        </w:rPr>
        <w:t>Интенсивность конкуренции может колебаться от мирного сосуще</w:t>
        <w:softHyphen/>
        <w:t>ствования до жестких и грубых способов выживания из отрасли. Наиболее сильно проявляет себя конкуренция в отраслях, для кото</w:t>
        <w:softHyphen/>
        <w:t>рых характерны: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142" w:leader="none"/>
        </w:tabs>
        <w:spacing w:lineRule="auto" w:line="240"/>
        <w:ind w:left="360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большое число конкурентов;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142" w:leader="none"/>
        </w:tabs>
        <w:spacing w:lineRule="auto" w:line="240" w:before="20" w:after="0"/>
        <w:ind w:left="360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>однородность выпускаемых товаров;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142" w:leader="none"/>
        </w:tabs>
        <w:spacing w:lineRule="auto" w:line="240"/>
        <w:ind w:left="360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 xml:space="preserve">наличие барьеров снижения издержек, например  стабильно </w:t>
        <w:tab/>
        <w:t>высокие постоянные затраты;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142" w:leader="none"/>
        </w:tabs>
        <w:spacing w:lineRule="auto" w:line="240"/>
        <w:ind w:left="360" w:right="-22" w:hanging="360"/>
        <w:rPr/>
      </w:pPr>
      <w:r>
        <w:rPr>
          <w:rFonts w:cs="Times New Roman" w:ascii="Times New Roman" w:hAnsi="Times New Roman"/>
          <w:sz w:val="28"/>
        </w:rPr>
        <w:t>•</w:t>
      </w:r>
      <w:r>
        <w:rPr>
          <w:rFonts w:cs="Times New Roman" w:ascii="Times New Roman" w:hAnsi="Times New Roman"/>
          <w:sz w:val="28"/>
        </w:rPr>
        <w:tab/>
        <w:t xml:space="preserve">высокие выходные барьеры (когда фирма не может выйти </w:t>
        <w:tab/>
        <w:t>из отрасли, не понеся при этом значительных убытков);</w:t>
      </w:r>
    </w:p>
    <w:p>
      <w:pPr>
        <w:pStyle w:val="Normal1"/>
        <w:numPr>
          <w:ilvl w:val="0"/>
          <w:numId w:val="20"/>
        </w:numPr>
        <w:tabs>
          <w:tab w:val="clear" w:pos="720"/>
          <w:tab w:val="left" w:pos="142" w:leader="none"/>
        </w:tabs>
        <w:spacing w:lineRule="auto" w:line="240"/>
        <w:ind w:left="360" w:right="-22" w:hanging="360"/>
        <w:rPr/>
      </w:pPr>
      <w:r>
        <w:rPr>
          <w:rFonts w:cs="Times New Roman" w:ascii="Times New Roman" w:hAnsi="Times New Roman"/>
          <w:sz w:val="28"/>
        </w:rPr>
        <w:t xml:space="preserve">•   </w:t>
      </w:r>
      <w:r>
        <w:rPr>
          <w:rFonts w:cs="Times New Roman" w:ascii="Times New Roman" w:hAnsi="Times New Roman"/>
          <w:sz w:val="28"/>
        </w:rPr>
        <w:t>зрелость, насыщенность рынков (эта ситуация сегодня ха</w:t>
        <w:softHyphen/>
        <w:t>рактерна для мирового компьютерного рынка, столкнувше</w:t>
        <w:softHyphen/>
        <w:t>гося с насыщением потребностей покупателей).</w:t>
      </w:r>
    </w:p>
    <w:p>
      <w:pPr>
        <w:pStyle w:val="Normal1"/>
        <w:tabs>
          <w:tab w:val="clear" w:pos="720"/>
          <w:tab w:val="left" w:pos="142" w:leader="none"/>
        </w:tabs>
        <w:spacing w:lineRule="auto" w:line="240"/>
        <w:ind w:right="-22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им из способов уменьшить давление внутриотраслевой конкуренции является использование сравнительных преимуществ, которыми обладает фирма.</w:t>
      </w:r>
    </w:p>
    <w:p>
      <w:pPr>
        <w:pStyle w:val="Normal1"/>
        <w:tabs>
          <w:tab w:val="clear" w:pos="720"/>
          <w:tab w:val="left" w:pos="142" w:leader="none"/>
        </w:tabs>
        <w:spacing w:lineRule="auto" w:line="240"/>
        <w:ind w:right="-22" w:firstLine="142"/>
        <w:rPr/>
      </w:pPr>
      <w:r>
        <w:rPr>
          <w:rFonts w:cs="Times New Roman" w:ascii="Times New Roman" w:hAnsi="Times New Roman"/>
          <w:sz w:val="28"/>
        </w:rPr>
        <w:t xml:space="preserve">* </w:t>
      </w:r>
      <w:r>
        <w:rPr>
          <w:rFonts w:cs="Times New Roman" w:ascii="Times New Roman" w:hAnsi="Times New Roman"/>
          <w:i/>
          <w:sz w:val="28"/>
        </w:rPr>
        <w:t>Один из вариантов метода сравнительных преимуществ  предложен российским экономистом А. Юдановьм. Он разде</w:t>
        <w:softHyphen/>
        <w:t>лил все многообразие конкурентных стратегий фирм, дейст</w:t>
        <w:softHyphen/>
        <w:t>вующих на одном рынке, на четыре типа, различающихся ха</w:t>
        <w:softHyphen/>
        <w:t>рактером своей конкурентной стратегии: коммутантов, патиентов, виолентов, эксплерентов. Каждый из них приведен к определенному типу биологического поведения и имеет со</w:t>
        <w:softHyphen/>
        <w:t>ответственную аналогию.</w:t>
      </w:r>
    </w:p>
    <w:p>
      <w:pPr>
        <w:pStyle w:val="Normal1"/>
        <w:tabs>
          <w:tab w:val="clear" w:pos="720"/>
          <w:tab w:val="left" w:pos="142" w:leader="none"/>
        </w:tabs>
        <w:spacing w:lineRule="auto" w:line="240"/>
        <w:ind w:right="-22" w:firstLine="142"/>
        <w:rPr/>
      </w:pPr>
      <w:r>
        <w:rPr>
          <w:rFonts w:cs="Times New Roman" w:ascii="Times New Roman" w:hAnsi="Times New Roman"/>
          <w:b/>
          <w:i/>
          <w:sz w:val="28"/>
        </w:rPr>
        <w:t>Коммутанты</w:t>
      </w:r>
      <w:r>
        <w:rPr>
          <w:rFonts w:cs="Times New Roman" w:ascii="Times New Roman" w:hAnsi="Times New Roman"/>
          <w:i/>
          <w:sz w:val="28"/>
        </w:rPr>
        <w:t xml:space="preserve"> (серые мыши) - маленькие, гибкие, легко под</w:t>
        <w:softHyphen/>
        <w:t>страивающиеся к изменению рыночного спроса фирмы. Часто предлагают товары-имитаторы, товары-подделки. Не при</w:t>
        <w:softHyphen/>
        <w:t>вязаны прочно к определенной области деятельности, легко просачиваются из одного рынка на другой. Обладают низкой устойчивостью.</w:t>
      </w:r>
    </w:p>
    <w:p>
      <w:pPr>
        <w:pStyle w:val="Normal1"/>
        <w:tabs>
          <w:tab w:val="clear" w:pos="720"/>
          <w:tab w:val="left" w:pos="142" w:leader="none"/>
        </w:tabs>
        <w:spacing w:lineRule="auto" w:line="240"/>
        <w:ind w:right="-22" w:firstLine="142"/>
        <w:rPr/>
      </w:pPr>
      <w:r>
        <w:rPr>
          <w:rFonts w:cs="Times New Roman" w:ascii="Times New Roman" w:hAnsi="Times New Roman"/>
          <w:i/>
          <w:sz w:val="28"/>
        </w:rPr>
        <w:t>Гибкость и приспособляемость составляют основу конку</w:t>
        <w:softHyphen/>
        <w:t>рентной стратегии. Тип, очень характерный для российского рынка. Многие российские коммутанты, проводя рекламную кампанию в средствах массовой информации, даже не назы</w:t>
        <w:softHyphen/>
        <w:t>вают характер своей деятельности (что, впрочем, встреча</w:t>
        <w:softHyphen/>
        <w:t>ется все реже), поскольку готовы использовать любую новую возможность получения прибыли.</w:t>
      </w:r>
    </w:p>
    <w:p>
      <w:pPr>
        <w:pStyle w:val="Normal1"/>
        <w:tabs>
          <w:tab w:val="clear" w:pos="720"/>
          <w:tab w:val="left" w:pos="142" w:leader="none"/>
        </w:tabs>
        <w:spacing w:lineRule="auto" w:line="240"/>
        <w:ind w:right="-22" w:firstLine="142"/>
        <w:rPr/>
      </w:pPr>
      <w:r>
        <w:rPr>
          <w:rFonts w:cs="Times New Roman" w:ascii="Times New Roman" w:hAnsi="Times New Roman"/>
          <w:b/>
          <w:i/>
          <w:sz w:val="28"/>
        </w:rPr>
        <w:t>Патиенты</w:t>
      </w:r>
      <w:r>
        <w:rPr>
          <w:rFonts w:cs="Times New Roman" w:ascii="Times New Roman" w:hAnsi="Times New Roman"/>
          <w:i/>
          <w:sz w:val="28"/>
        </w:rPr>
        <w:t xml:space="preserve"> (хитрые лисы) -узкоспециализированные фирмы, хорошо освоившие одну из ниш (областей особых потребно</w:t>
        <w:softHyphen/>
        <w:t>стей) рынка. Как правило, это не очень крупные организации, в течение ряда лет выпускающие продукцию определенного профиля. Конкурентная стратегия - основанные на узкой специализации низкие издержки и высокое качество товара. Российский рынок обогащается патиентным типом за счет приватизированных высокоспециализированных предприятий.</w:t>
      </w:r>
    </w:p>
    <w:p>
      <w:pPr>
        <w:pStyle w:val="Normal1"/>
        <w:tabs>
          <w:tab w:val="clear" w:pos="720"/>
          <w:tab w:val="left" w:pos="142" w:leader="none"/>
        </w:tabs>
        <w:spacing w:lineRule="auto" w:line="240"/>
        <w:ind w:right="-22" w:firstLine="142"/>
        <w:rPr/>
      </w:pPr>
      <w:r>
        <w:rPr>
          <w:rFonts w:cs="Times New Roman" w:ascii="Times New Roman" w:hAnsi="Times New Roman"/>
          <w:b/>
          <w:i/>
          <w:sz w:val="28"/>
        </w:rPr>
        <w:t>Виоленты</w:t>
      </w:r>
      <w:r>
        <w:rPr>
          <w:rFonts w:cs="Times New Roman" w:ascii="Times New Roman" w:hAnsi="Times New Roman"/>
          <w:i/>
          <w:sz w:val="28"/>
        </w:rPr>
        <w:t xml:space="preserve"> (слоны, львы - в зависимости от мобильности) -гиганты, мощь которых позволяет им осуществлять кон</w:t>
        <w:softHyphen/>
        <w:t>троль над рынком, вернее, над его значительной долей. Кон</w:t>
        <w:softHyphen/>
        <w:t>курентная стратегия - низкие издержки за счет экономии на масштабе и удовлетворение массового спроса покупателей. В российских условиях уязвимы от появления иностранных кон</w:t>
        <w:softHyphen/>
        <w:t>курентов. Протекционистская политика правительства, за</w:t>
        <w:softHyphen/>
        <w:t>щищая отечественные фирмы, одновременно подавляет сти</w:t>
        <w:softHyphen/>
        <w:t>мулы для повышения качества, снижения издержек россий</w:t>
        <w:softHyphen/>
        <w:t>ских товаропроизводителей.</w:t>
      </w:r>
    </w:p>
    <w:p>
      <w:pPr>
        <w:pStyle w:val="Normal1"/>
        <w:tabs>
          <w:tab w:val="clear" w:pos="720"/>
          <w:tab w:val="left" w:pos="142" w:leader="none"/>
        </w:tabs>
        <w:spacing w:lineRule="auto" w:line="240"/>
        <w:ind w:right="-22" w:firstLine="142"/>
        <w:rPr/>
      </w:pPr>
      <w:r>
        <w:rPr>
          <w:rFonts w:cs="Times New Roman" w:ascii="Times New Roman" w:hAnsi="Times New Roman"/>
          <w:b/>
          <w:i/>
          <w:sz w:val="28"/>
        </w:rPr>
        <w:t>Эксплеренты</w:t>
      </w:r>
      <w:r>
        <w:rPr>
          <w:rFonts w:cs="Times New Roman" w:ascii="Times New Roman" w:hAnsi="Times New Roman"/>
          <w:i/>
          <w:sz w:val="28"/>
        </w:rPr>
        <w:t xml:space="preserve"> (скорее всего, мотыльки - почти эфемерные создания) - фирмы, чьим конкурентным преимуществом яв</w:t>
        <w:softHyphen/>
        <w:t>ляются инновации, новые технологии и товары. Часто слабо связаны с рынком, не имеют достаточных средств для его освоения, широкой маркетинговой деятельности. Более эф</w:t>
        <w:softHyphen/>
        <w:t>фективно   действуют   как   венчурные   (рисковые) подразделения крупных фирм или их дочерние организации. *</w:t>
      </w:r>
    </w:p>
    <w:p>
      <w:pPr>
        <w:pStyle w:val="Normal1"/>
        <w:tabs>
          <w:tab w:val="clear" w:pos="720"/>
          <w:tab w:val="left" w:pos="142" w:leader="none"/>
        </w:tabs>
        <w:spacing w:before="60" w:after="0"/>
        <w:ind w:right="-22" w:firstLine="142"/>
        <w:rPr/>
      </w:pPr>
      <w:r>
        <w:rPr>
          <w:rFonts w:cs="Times New Roman" w:ascii="Times New Roman" w:hAnsi="Times New Roman"/>
          <w:b/>
          <w:sz w:val="28"/>
        </w:rPr>
        <w:t>4. Сила воздействия поставщиков.</w:t>
      </w:r>
      <w:r>
        <w:rPr>
          <w:rFonts w:cs="Times New Roman" w:ascii="Times New Roman" w:hAnsi="Times New Roman"/>
          <w:sz w:val="28"/>
        </w:rPr>
        <w:t xml:space="preserve"> Фирма конкурирует, то есть ведет экономическую борьбу, не только с себе подобными про</w:t>
        <w:softHyphen/>
        <w:t>изводителями, но и со своими контрагентами-поставщиками, кон</w:t>
        <w:softHyphen/>
        <w:t>курентами.</w:t>
      </w:r>
    </w:p>
    <w:p>
      <w:pPr>
        <w:pStyle w:val="Normal1"/>
        <w:tabs>
          <w:tab w:val="clear" w:pos="720"/>
          <w:tab w:val="left" w:pos="142" w:leader="none"/>
        </w:tabs>
        <w:spacing w:lineRule="auto" w:line="240" w:before="60" w:after="0"/>
        <w:ind w:right="-22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ьные поставщики могут: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2" w:leader="none"/>
          <w:tab w:val="left" w:pos="502" w:leader="none"/>
        </w:tabs>
        <w:spacing w:lineRule="auto" w:line="240" w:before="80" w:after="0"/>
        <w:ind w:left="502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вышать цену на свои товары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142" w:leader="none"/>
          <w:tab w:val="left" w:pos="502" w:leader="none"/>
        </w:tabs>
        <w:spacing w:lineRule="auto" w:line="240"/>
        <w:ind w:left="502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нижать качество поставляемых продуктов и услуг.</w:t>
      </w:r>
    </w:p>
    <w:p>
      <w:pPr>
        <w:pStyle w:val="Normal1"/>
        <w:tabs>
          <w:tab w:val="clear" w:pos="720"/>
          <w:tab w:val="left" w:pos="142" w:leader="none"/>
        </w:tabs>
        <w:spacing w:lineRule="auto" w:line="240" w:before="100" w:after="0"/>
        <w:ind w:right="-22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а поставщиков определяется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42" w:leader="none"/>
          <w:tab w:val="left" w:pos="502" w:leader="none"/>
        </w:tabs>
        <w:spacing w:lineRule="auto" w:line="240" w:before="80" w:after="0"/>
        <w:ind w:left="502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аличием крупных компаний-поставщиков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42" w:leader="none"/>
          <w:tab w:val="left" w:pos="502" w:leader="none"/>
        </w:tabs>
        <w:spacing w:lineRule="auto" w:line="240" w:before="20" w:after="0"/>
        <w:ind w:left="502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тсутствием заменителей поставляемых товаров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142" w:leader="none"/>
          <w:tab w:val="left" w:pos="502" w:leader="none"/>
        </w:tabs>
        <w:spacing w:lineRule="auto" w:line="240"/>
        <w:ind w:left="502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итуацией, когда отрасль, куда осуществляются поставки, - один из неглавных заказчиков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142" w:leader="none"/>
        </w:tabs>
        <w:ind w:left="360" w:right="-22" w:hanging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ешающим значением поставляемых товаров в ряду необхо</w:t>
        <w:softHyphen/>
        <w:t>димых экономических ресурсов;</w:t>
      </w:r>
    </w:p>
    <w:p>
      <w:pPr>
        <w:pStyle w:val="Normal1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360" w:right="-22" w:hanging="2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пособностью присоединить фирму-покупателя путем вер</w:t>
        <w:softHyphen/>
        <w:t>тикальной интеграции.</w:t>
      </w:r>
    </w:p>
    <w:p>
      <w:pPr>
        <w:pStyle w:val="Normal1"/>
        <w:tabs>
          <w:tab w:val="clear" w:pos="720"/>
          <w:tab w:val="left" w:pos="142" w:leader="none"/>
        </w:tabs>
        <w:spacing w:lineRule="auto" w:line="240" w:before="40" w:after="0"/>
        <w:ind w:right="-22" w:firstLine="142"/>
        <w:rPr/>
      </w:pPr>
      <w:r>
        <w:rPr>
          <w:rFonts w:cs="Times New Roman" w:ascii="Times New Roman" w:hAnsi="Times New Roman"/>
          <w:b/>
          <w:sz w:val="28"/>
        </w:rPr>
        <w:t>5. Сила воздействия покупателя.</w:t>
      </w:r>
      <w:r>
        <w:rPr>
          <w:rFonts w:cs="Times New Roman" w:ascii="Times New Roman" w:hAnsi="Times New Roman"/>
          <w:sz w:val="28"/>
        </w:rPr>
        <w:t xml:space="preserve"> Конкуренция со стороны покупателей выражается:</w:t>
      </w:r>
    </w:p>
    <w:p>
      <w:pPr>
        <w:pStyle w:val="Normal1"/>
        <w:numPr>
          <w:ilvl w:val="0"/>
          <w:numId w:val="19"/>
        </w:numPr>
        <w:tabs>
          <w:tab w:val="clear" w:pos="720"/>
          <w:tab w:val="left" w:pos="142" w:leader="none"/>
          <w:tab w:val="left" w:pos="502" w:leader="none"/>
        </w:tabs>
        <w:spacing w:lineRule="auto" w:line="240" w:before="20" w:after="0"/>
        <w:ind w:left="502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 давлении на цены в целях их снижения;</w:t>
      </w:r>
    </w:p>
    <w:p>
      <w:pPr>
        <w:pStyle w:val="Normal1"/>
        <w:numPr>
          <w:ilvl w:val="0"/>
          <w:numId w:val="19"/>
        </w:numPr>
        <w:tabs>
          <w:tab w:val="clear" w:pos="720"/>
          <w:tab w:val="left" w:pos="142" w:leader="none"/>
          <w:tab w:val="left" w:pos="502" w:leader="none"/>
        </w:tabs>
        <w:spacing w:lineRule="auto" w:line="240" w:before="20" w:after="0"/>
        <w:ind w:left="502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 требованиях более высокого качества;</w:t>
      </w:r>
    </w:p>
    <w:p>
      <w:pPr>
        <w:pStyle w:val="Normal1"/>
        <w:numPr>
          <w:ilvl w:val="0"/>
          <w:numId w:val="19"/>
        </w:numPr>
        <w:tabs>
          <w:tab w:val="clear" w:pos="720"/>
          <w:tab w:val="left" w:pos="142" w:leader="none"/>
          <w:tab w:val="left" w:pos="502" w:leader="none"/>
        </w:tabs>
        <w:spacing w:lineRule="auto" w:line="240" w:before="20" w:after="0"/>
        <w:ind w:left="502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 требованиях лучшего обслуживания;</w:t>
      </w:r>
    </w:p>
    <w:p>
      <w:pPr>
        <w:pStyle w:val="Normal1"/>
        <w:numPr>
          <w:ilvl w:val="0"/>
          <w:numId w:val="19"/>
        </w:numPr>
        <w:tabs>
          <w:tab w:val="clear" w:pos="720"/>
          <w:tab w:val="left" w:pos="142" w:leader="none"/>
          <w:tab w:val="left" w:pos="502" w:leader="none"/>
        </w:tabs>
        <w:spacing w:lineRule="auto" w:line="338"/>
        <w:ind w:left="502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в сталкивании внутриотраслевых конкурентов друг с другом. </w:t>
      </w:r>
    </w:p>
    <w:p>
      <w:pPr>
        <w:pStyle w:val="Normal1"/>
        <w:tabs>
          <w:tab w:val="clear" w:pos="720"/>
          <w:tab w:val="left" w:pos="142" w:leader="none"/>
        </w:tabs>
        <w:spacing w:lineRule="auto" w:line="338"/>
        <w:ind w:left="142" w:right="-2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Сила покупателя зависит от:</w:t>
      </w:r>
    </w:p>
    <w:p>
      <w:pPr>
        <w:pStyle w:val="Normal1"/>
        <w:numPr>
          <w:ilvl w:val="0"/>
          <w:numId w:val="18"/>
        </w:numPr>
        <w:tabs>
          <w:tab w:val="clear" w:pos="720"/>
          <w:tab w:val="left" w:pos="142" w:leader="none"/>
        </w:tabs>
        <w:spacing w:lineRule="auto" w:line="240" w:before="80" w:after="0"/>
        <w:ind w:left="532" w:right="-22" w:hanging="39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лоченности и концентрированности группы потребителей;</w:t>
      </w:r>
    </w:p>
    <w:p>
      <w:pPr>
        <w:pStyle w:val="Normal1"/>
        <w:numPr>
          <w:ilvl w:val="0"/>
          <w:numId w:val="18"/>
        </w:numPr>
        <w:tabs>
          <w:tab w:val="clear" w:pos="720"/>
          <w:tab w:val="left" w:pos="142" w:leader="none"/>
        </w:tabs>
        <w:spacing w:lineRule="auto" w:line="240" w:before="20" w:after="0"/>
        <w:ind w:left="532" w:right="-22" w:hanging="39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пени важности продукции для покупателей;</w:t>
      </w:r>
    </w:p>
    <w:p>
      <w:pPr>
        <w:pStyle w:val="Normal1"/>
        <w:numPr>
          <w:ilvl w:val="0"/>
          <w:numId w:val="18"/>
        </w:numPr>
        <w:tabs>
          <w:tab w:val="clear" w:pos="720"/>
          <w:tab w:val="left" w:pos="142" w:leader="none"/>
        </w:tabs>
        <w:spacing w:lineRule="auto" w:line="240" w:before="20" w:after="0"/>
        <w:ind w:left="532" w:right="-22" w:hanging="39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пазона ее применения;</w:t>
      </w:r>
    </w:p>
    <w:p>
      <w:pPr>
        <w:pStyle w:val="Normal1"/>
        <w:numPr>
          <w:ilvl w:val="0"/>
          <w:numId w:val="18"/>
        </w:numPr>
        <w:tabs>
          <w:tab w:val="clear" w:pos="720"/>
          <w:tab w:val="left" w:pos="142" w:leader="none"/>
        </w:tabs>
        <w:spacing w:lineRule="auto" w:line="240" w:before="20" w:after="0"/>
        <w:ind w:left="532" w:right="-22" w:hanging="39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епени однородности продукции;</w:t>
      </w:r>
    </w:p>
    <w:p>
      <w:pPr>
        <w:pStyle w:val="Normal1"/>
        <w:numPr>
          <w:ilvl w:val="0"/>
          <w:numId w:val="18"/>
        </w:numPr>
        <w:tabs>
          <w:tab w:val="clear" w:pos="720"/>
          <w:tab w:val="left" w:pos="142" w:leader="none"/>
        </w:tabs>
        <w:spacing w:lineRule="auto" w:line="240" w:before="20" w:after="0"/>
        <w:ind w:left="532" w:right="-22" w:hanging="39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вня информированности потребителей;</w:t>
      </w:r>
    </w:p>
    <w:p>
      <w:pPr>
        <w:pStyle w:val="Normal1"/>
        <w:numPr>
          <w:ilvl w:val="0"/>
          <w:numId w:val="18"/>
        </w:numPr>
        <w:tabs>
          <w:tab w:val="clear" w:pos="720"/>
          <w:tab w:val="left" w:pos="142" w:leader="none"/>
        </w:tabs>
        <w:spacing w:lineRule="auto" w:line="240" w:before="20" w:after="0"/>
        <w:ind w:left="532" w:right="-22" w:hanging="39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х факторов.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 w:before="180" w:after="0"/>
        <w:ind w:right="-22" w:firstLine="142"/>
        <w:rPr/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w:t>II.</w:t>
      </w:r>
      <w:r>
        <w:rPr>
          <w:rFonts w:cs="Times New Roman" w:ascii="Times New Roman" w:hAnsi="Times New Roman"/>
          <w:b/>
          <w:sz w:val="32"/>
          <w:u w:val="single"/>
        </w:rPr>
        <w:t>Выбор базовой стратегии конкуренции.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 w:before="180" w:after="0"/>
        <w:ind w:right="-22" w:hanging="0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>Базовая стратегия конкуренции, представляющая собой основу конкурент</w:t>
        <w:softHyphen/>
        <w:t>ного поведения предприятия на рынке и описывающая схему обеспечения пре</w:t>
        <w:softHyphen/>
        <w:t>имуществ над конкурентами, является центральным моментом в стратегиче</w:t>
        <w:softHyphen/>
        <w:t>ской ориентации предприятия. От ее правильного выбора зависят все после</w:t>
        <w:softHyphen/>
        <w:t>дующие маркетинговые действия предприятия. Это обстоятельство определяет необходимость тщательного обоснования данной процедуры. Однако, сформи</w:t>
        <w:softHyphen/>
        <w:t>ровавшиеся в последнее время в предпринимательских кругах некоторые сте</w:t>
        <w:softHyphen/>
        <w:t>реотипы относительно того, как необходимо конкурировать на российском рынке, в значительной степени мешают системно подойти к решению данной задачи. Прежде чем приступить к выбору базовой стратегии конкуренции не</w:t>
        <w:softHyphen/>
        <w:t>обходимо избавиться от вредных стереотипов, штампов и ошибок.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right="-22" w:firstLine="142"/>
        <w:rPr/>
      </w:pPr>
      <w:r>
        <w:rPr>
          <w:rFonts w:cs="Times New Roman" w:ascii="Times New Roman" w:hAnsi="Times New Roman"/>
          <w:sz w:val="28"/>
        </w:rPr>
        <w:t>В первую очередь сказанное относится к неправильному представлению о том, какой рынок является наиболее перспективным с точки зрения конкуренции. Предприниматели часто считают, что привлекательные рынки - это те, которые развиваются быстрее всех или используют совершенные технологии. Это не так.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right="-22" w:firstLine="142"/>
        <w:rPr/>
      </w:pPr>
      <w:r>
        <w:rPr>
          <w:rFonts w:cs="Times New Roman" w:ascii="Times New Roman" w:hAnsi="Times New Roman"/>
          <w:sz w:val="28"/>
        </w:rPr>
        <w:t>Как показывает практика преуспевающие и перспективные рынки имеют высокие входные барьеры, протекции со стороны государства, непритязатель</w:t>
        <w:softHyphen/>
        <w:t>ных потребителей, дешевую систему поставок и самое меньшее число альтер</w:t>
        <w:softHyphen/>
        <w:t>нативных отраслей, способных их заменить. Бизнес с новейшими технологиями и высокой эффективностью больше всех подвержен атакам конкурентов, веро</w:t>
        <w:softHyphen/>
        <w:t>ятность банкротства на таких рынках очень велика.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right="-22" w:firstLine="142"/>
        <w:rPr/>
      </w:pPr>
      <w:r>
        <w:rPr>
          <w:rFonts w:cs="Times New Roman" w:ascii="Times New Roman" w:hAnsi="Times New Roman"/>
          <w:sz w:val="28"/>
        </w:rPr>
        <w:t>Необходимо также отметить, что для многих небольших предприятий смысл конкуренции сводится к тому, чтобы быть похожими на своих более крупных (мощных) конкурентов. Это придает им уверенность в себе. Но подражать дру</w:t>
        <w:softHyphen/>
        <w:t>гим - значит лишиться какого-либо преимущества. Отсутствие конкурентных преимуществ - верный путь к банкротству. Некоторые предприятия, обладая определенным конкурентным преимуществом, не предпринимают никаких уси</w:t>
        <w:softHyphen/>
        <w:t>лий для того, чтобы не потерять их. Наличие конкурентного преимущества не</w:t>
        <w:softHyphen/>
        <w:t>обходимо воспринимать как свершившийся факт, достигнутую  цель и это не должно останавливать дальнейший поиск.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right="-22" w:firstLine="142"/>
        <w:rPr/>
      </w:pPr>
      <w:r>
        <w:rPr>
          <w:rFonts w:cs="Times New Roman" w:ascii="Times New Roman" w:hAnsi="Times New Roman"/>
          <w:sz w:val="28"/>
        </w:rPr>
        <w:t>С другой стороны, стремление быть первыми во всех сферах конкурентной борьбы, а также погоня за сиюминутными прибылями часто заставляет пред</w:t>
        <w:softHyphen/>
        <w:t>приятия отказываться от ранее разработанной стратегии конкуренции, что вносит хаос в деятельность предприятия и не позволяет ему сосредоточиться на долгосрочных целях в области конкурентной борьбы.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right="-22" w:firstLine="142"/>
        <w:rPr/>
      </w:pPr>
      <w:r>
        <w:rPr>
          <w:rFonts w:cs="Times New Roman" w:ascii="Times New Roman" w:hAnsi="Times New Roman"/>
          <w:sz w:val="28"/>
        </w:rPr>
        <w:t>Вопрос где конкурировать, на каком рынке извлекать прибыль всегда явля</w:t>
        <w:softHyphen/>
        <w:t>ется одним из ключевых в маркетинговой ориентации предприятия. Однако, как показывает практика, чрезмерная концентрация на нем в ущерб другим важ</w:t>
        <w:softHyphen/>
        <w:t>ным параметрам стратегии конкуренции часто приводит к негативным послед</w:t>
        <w:softHyphen/>
        <w:t>ствиям. Опросы работников московских предприятий, реализующих компью</w:t>
        <w:softHyphen/>
        <w:t>терную технику показали, что менеджеры по сбыту, решая проблему выбора целевого рынка часто упускают из вида как, с помощью каких средств возмож</w:t>
        <w:softHyphen/>
        <w:t>но достижение успеха. Перенос старых, используемых для других условий, приемов и методов конкуренции на новые рынки не приносит желаемых ре</w:t>
        <w:softHyphen/>
        <w:t>зультатов. Вопрос: как конкурировать является столь же важным и критиче</w:t>
        <w:softHyphen/>
        <w:t>ским и, его игнорирование означает полное отсутствие целевой ориентации в конкурентной борьбе.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right="-22" w:firstLine="142"/>
        <w:rPr/>
      </w:pPr>
      <w:r>
        <w:rPr>
          <w:rFonts w:cs="Times New Roman" w:ascii="Times New Roman" w:hAnsi="Times New Roman"/>
          <w:sz w:val="28"/>
        </w:rPr>
        <w:t>Недостаточно внимания уделяется и определению начала и окончания пе</w:t>
        <w:softHyphen/>
        <w:t>риода использования разработанной стратегии конкуренции. Общая тенденция сокращения жизненного цикла товара, увеличение количества товаров, исполь</w:t>
        <w:softHyphen/>
        <w:t>зующих технологические решения быстро сменяющие друг друга, изменение демографических характеристик рынка, политической ситуации в стране и другие динамические факторы осложняют правильный выбор начала внедре</w:t>
        <w:softHyphen/>
        <w:t>ния новой стратегии конкуренции и периода ее использования на рынке.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right="-22" w:firstLine="142"/>
        <w:rPr/>
      </w:pPr>
      <w:r>
        <w:rPr>
          <w:rFonts w:cs="Times New Roman" w:ascii="Times New Roman" w:hAnsi="Times New Roman"/>
          <w:sz w:val="28"/>
        </w:rPr>
        <w:t>К общему недостатку процесса разработки стратегии конкуренции можно отнести его слабую персональную ориентацию. Часто стратегия ориентирована на противодействие предприятиям-конкурентам и в меньшей степени учитыва</w:t>
        <w:softHyphen/>
        <w:t>ет особенности управления этими предприятиями, в частности, тип поведения его руководителей. Вместе с тем, образование руководителей, их подходы к ведению бизнеса, опыт, способности и другие персональные характеристики во многом определяют возможные реакции на изменение рынка. Это означает, что стратегия конкуренция должна рассматривать в качестве объекта сопер</w:t>
        <w:softHyphen/>
        <w:t>ничества не только предприятие, но и. его аппарат управления со свойственным ему стилем руководства, что позволит более точно и адекватно реагировать на возможные контрмеры. Кроме того, необходимо помнить, что борьба с конку</w:t>
        <w:softHyphen/>
        <w:t>рентами ведется в конечном счете за бюджет потребителей. И поэтому смысл конкурентной борьбы заключается не столько в действиях против предприятий-соперников, сколько в завоевании конкретных потребителей, пользующихся услугами конкурентов.</w:t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w:t>III.</w:t>
      </w:r>
      <w:r>
        <w:rPr>
          <w:rFonts w:cs="Times New Roman" w:ascii="Times New Roman" w:hAnsi="Times New Roman"/>
          <w:b/>
          <w:sz w:val="32"/>
          <w:u w:val="single"/>
        </w:rPr>
        <w:t xml:space="preserve"> Модель М. Портера.</w:t>
      </w:r>
    </w:p>
    <w:p>
      <w:pPr>
        <w:pStyle w:val="Normal1"/>
        <w:spacing w:lineRule="auto" w:line="218" w:before="180" w:after="0"/>
        <w:ind w:right="-22" w:firstLine="300"/>
        <w:rPr/>
      </w:pPr>
      <w:r>
        <w:rPr>
          <w:rFonts w:cs="Times New Roman" w:ascii="Times New Roman" w:hAnsi="Times New Roman"/>
          <w:sz w:val="28"/>
        </w:rPr>
        <w:t>Подход М.Портера к генерированию альтернативных стратегий основывается на следующем утверждении. Устойчивость позиций предприятия на рынке опре</w:t>
        <w:softHyphen/>
        <w:t>деляют: издержки, с которыми производится и сбывается продукция; незамени</w:t>
        <w:softHyphen/>
        <w:t>мость продукта; сфера конкуренции (т.е. объем обработки рынка).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Достичь конкурентных преимуществ и укрепить свои позиции предприятие может за счет: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обеспечения более низких издержек на производство и сбыт товара. Низ</w:t>
        <w:softHyphen/>
        <w:t>кие издержки означают способность предприятия разрабатывать, производить и продавать товар со сравнимыми характеристиками, но с меньшими затрата</w:t>
        <w:softHyphen/>
        <w:t>ми, чем конкуренты. Продавая свой товар на рынке со сложившейся (или даже меньшей) цене, предприятие получает дополнительную прибыль;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обеспечения незаменимости продукта с помощью дифференциации. Диф</w:t>
        <w:softHyphen/>
        <w:t>ференциация означает способность предприятия обеспечить покупателя това</w:t>
        <w:softHyphen/>
        <w:t>ром, обладающим большей ценностью, т.е. большей потребительной стои</w:t>
        <w:softHyphen/>
        <w:t>мостью. Дифференциация позволяет устанавливать более высокие цены, что дает большую прибыль.</w:t>
      </w:r>
    </w:p>
    <w:p>
      <w:pPr>
        <w:pStyle w:val="Normal1"/>
        <w:spacing w:lineRule="auto" w:line="218"/>
        <w:ind w:right="-22" w:firstLine="30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0</wp:posOffset>
                </wp:positionH>
                <wp:positionV relativeFrom="paragraph">
                  <wp:posOffset>878205</wp:posOffset>
                </wp:positionV>
                <wp:extent cx="914400" cy="548640"/>
                <wp:effectExtent l="5080" t="5080" r="5715" b="1206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с.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69.15pt;width:71.9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ис.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>Помимо этого перед предприятием стоит выбор, на каком «по ширине фрон</w:t>
        <w:softHyphen/>
        <w:t>та» рынке конкурировать: на всем рынке или на какой-либо его части (сегменте). Этот выбор можно осуществить, используя зависимость между долей рынка и рентабельностью предприятия, предложенную М.Портером, на рис. 2</w:t>
      </w:r>
    </w:p>
    <w:p>
      <w:pPr>
        <w:pStyle w:val="Normal1"/>
        <w:spacing w:lineRule="auto" w:line="240"/>
        <w:ind w:right="-1678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</wp:posOffset>
                </wp:positionH>
                <wp:positionV relativeFrom="paragraph">
                  <wp:posOffset>96520</wp:posOffset>
                </wp:positionV>
                <wp:extent cx="0" cy="2743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6pt" to="21.6pt,22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right="-167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%%</w:t>
      </w:r>
    </w:p>
    <w:p>
      <w:pPr>
        <w:pStyle w:val="Normal1"/>
        <w:spacing w:lineRule="auto" w:line="240"/>
        <w:ind w:right="-1678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20320</wp:posOffset>
                </wp:positionV>
                <wp:extent cx="2834640" cy="1188720"/>
                <wp:effectExtent l="5080" t="508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2328">
                              <a:moveTo>
                                <a:pt x="0" y="0"/>
                              </a:moveTo>
                              <a:cubicBezTo>
                                <a:pt x="288" y="768"/>
                                <a:pt x="576" y="1536"/>
                                <a:pt x="1008" y="1872"/>
                              </a:cubicBezTo>
                              <a:cubicBezTo>
                                <a:pt x="1440" y="2208"/>
                                <a:pt x="2088" y="2328"/>
                                <a:pt x="2592" y="2016"/>
                              </a:cubicBezTo>
                              <a:cubicBezTo>
                                <a:pt x="3096" y="1704"/>
                                <a:pt x="3564" y="852"/>
                                <a:pt x="403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2328" path="m0,0c288,768,576,1536,1008,1872c1440,2208,2088,2328,2592,2016c3096,1704,3564,852,4032,0e" stroked="t" o:allowincell="f" style="position:absolute;margin-left:108pt;margin-top:1.6pt;width:223.15pt;height:9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1"/>
        <w:spacing w:lineRule="auto" w:line="240"/>
        <w:ind w:right="-1678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54480</wp:posOffset>
                </wp:positionH>
                <wp:positionV relativeFrom="paragraph">
                  <wp:posOffset>181610</wp:posOffset>
                </wp:positionV>
                <wp:extent cx="0" cy="19202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4.3pt" to="122.4pt,1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31920</wp:posOffset>
                </wp:positionH>
                <wp:positionV relativeFrom="paragraph">
                  <wp:posOffset>181610</wp:posOffset>
                </wp:positionV>
                <wp:extent cx="0" cy="19202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4.3pt" to="309.6pt,1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/>
        <w:ind w:right="-16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</wp:posOffset>
                </wp:positionH>
                <wp:positionV relativeFrom="paragraph">
                  <wp:posOffset>10160</wp:posOffset>
                </wp:positionV>
                <wp:extent cx="53035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0.8pt" to="439.1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0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0"/>
        </w:rPr>
        <w:t>Относительная</w:t>
      </w:r>
    </w:p>
    <w:p>
      <w:pPr>
        <w:pStyle w:val="Normal1"/>
        <w:spacing w:lineRule="auto" w:line="240"/>
        <w:ind w:right="-1678" w:hanging="0"/>
        <w:rPr>
          <w:rFonts w:ascii="Times New Roman" w:hAnsi="Times New Roman" w:cs="Times New Roman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2960</wp:posOffset>
                </wp:positionH>
                <wp:positionV relativeFrom="paragraph">
                  <wp:posOffset>46990</wp:posOffset>
                </wp:positionV>
                <wp:extent cx="64008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3.7pt" to="115.15pt,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23360</wp:posOffset>
                </wp:positionH>
                <wp:positionV relativeFrom="paragraph">
                  <wp:posOffset>46990</wp:posOffset>
                </wp:positionV>
                <wp:extent cx="3657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3.7pt" to="345.55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 xml:space="preserve">           доля рынка</w:t>
      </w:r>
    </w:p>
    <w:p>
      <w:pPr>
        <w:pStyle w:val="Normal1"/>
        <w:spacing w:lineRule="auto" w:line="240"/>
        <w:ind w:right="-167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spacing w:lineRule="auto" w:line="240"/>
        <w:ind w:right="-167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Обработка</w:t>
        <w:tab/>
        <w:tab/>
        <w:tab/>
        <w:tab/>
        <w:tab/>
        <w:tab/>
        <w:tab/>
        <w:t xml:space="preserve">    Обработка всего</w:t>
      </w:r>
    </w:p>
    <w:p>
      <w:pPr>
        <w:pStyle w:val="Normal1"/>
        <w:spacing w:lineRule="auto" w:line="240"/>
        <w:ind w:right="-167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определенной</w:t>
        <w:tab/>
        <w:tab/>
        <w:tab/>
        <w:tab/>
        <w:tab/>
        <w:tab/>
        <w:tab/>
        <w:t xml:space="preserve"> рынка через лидерство</w:t>
      </w:r>
    </w:p>
    <w:p>
      <w:pPr>
        <w:pStyle w:val="Normal1"/>
        <w:spacing w:lineRule="auto" w:line="240"/>
        <w:ind w:right="-167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рыночной ниши</w:t>
        <w:tab/>
        <w:tab/>
        <w:tab/>
        <w:tab/>
        <w:tab/>
        <w:tab/>
        <w:tab/>
        <w:t>в затратах или дифферен-</w:t>
      </w:r>
    </w:p>
    <w:p>
      <w:pPr>
        <w:pStyle w:val="Normal1"/>
        <w:spacing w:lineRule="auto" w:line="240"/>
        <w:ind w:right="-167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>цирование продукта</w:t>
      </w:r>
    </w:p>
    <w:p>
      <w:pPr>
        <w:pStyle w:val="Normal1"/>
        <w:spacing w:lineRule="auto" w:line="240"/>
        <w:ind w:right="-167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spacing w:lineRule="auto" w:line="240"/>
        <w:ind w:right="-167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spacing w:lineRule="auto" w:line="218"/>
        <w:ind w:right="-1678"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right="-1678"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right="-1678"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45920</wp:posOffset>
                </wp:positionH>
                <wp:positionV relativeFrom="paragraph">
                  <wp:posOffset>58420</wp:posOffset>
                </wp:positionV>
                <wp:extent cx="4572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4.6pt" to="165.55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58420</wp:posOffset>
                </wp:positionV>
                <wp:extent cx="6400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6pt" to="302.3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>Критическая</w:t>
      </w:r>
    </w:p>
    <w:p>
      <w:pPr>
        <w:pStyle w:val="Normal1"/>
        <w:spacing w:lineRule="auto" w:line="218"/>
        <w:ind w:right="-1678" w:firstLine="280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 xml:space="preserve">     область</w:t>
      </w:r>
    </w:p>
    <w:p>
      <w:pPr>
        <w:pStyle w:val="Normal1"/>
        <w:spacing w:lineRule="auto" w:line="218"/>
        <w:ind w:right="-1678"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right="-22"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right="-22" w:firstLine="280"/>
        <w:rPr/>
      </w:pPr>
      <w:r>
        <w:rPr>
          <w:rFonts w:cs="Times New Roman" w:ascii="Times New Roman" w:hAnsi="Times New Roman"/>
          <w:sz w:val="28"/>
        </w:rPr>
        <w:t>На рис.2 следует вывод: предприятия, не обладающие возможностями для завоевания лидерства на рынке, должны сконцентрировать свои усилия на определенном сегменте и стремиться увеличивать там свои преимущества по отношению к конкурентам.</w:t>
      </w:r>
    </w:p>
    <w:p>
      <w:pPr>
        <w:pStyle w:val="Normal1"/>
        <w:spacing w:lineRule="auto" w:line="218"/>
        <w:ind w:right="-22" w:firstLine="280"/>
        <w:rPr/>
      </w:pPr>
      <w:r>
        <w:rPr>
          <w:rFonts w:cs="Times New Roman" w:ascii="Times New Roman" w:hAnsi="Times New Roman"/>
          <w:sz w:val="28"/>
        </w:rPr>
        <w:t>Успеха добиваются крупные предприятия с большей долей рынка, а также относительно небольшие узкоспециализированные предприятия. Стремление небольших предприятий дублировать поведение крупных предприятий, не счи</w:t>
        <w:softHyphen/>
        <w:t>таясь со своими реальными возможностями, приведет в критическую область утрате конкурентных позиций.</w:t>
      </w:r>
    </w:p>
    <w:p>
      <w:pPr>
        <w:pStyle w:val="Normal1"/>
        <w:spacing w:lineRule="auto" w:line="218"/>
        <w:ind w:right="-22" w:firstLine="280"/>
        <w:rPr/>
      </w:pPr>
      <w:r>
        <w:rPr>
          <w:rFonts w:cs="Times New Roman" w:ascii="Times New Roman" w:hAnsi="Times New Roman"/>
          <w:sz w:val="28"/>
        </w:rPr>
        <w:t>Для подобных предприятий, чтобы добиться успеха, следует выполнять пра</w:t>
        <w:softHyphen/>
        <w:t>вило: «Сегментируй рынок. Сужай производственную программу. Добивайся и сохраняй максимальную долю на минимальном рынке».</w:t>
      </w:r>
    </w:p>
    <w:p>
      <w:pPr>
        <w:pStyle w:val="Normal1"/>
        <w:spacing w:lineRule="auto" w:line="218"/>
        <w:ind w:right="-22" w:firstLine="280"/>
        <w:rPr/>
      </w:pPr>
      <w:r>
        <w:rPr>
          <w:rFonts w:cs="Times New Roman" w:ascii="Times New Roman" w:hAnsi="Times New Roman"/>
          <w:sz w:val="28"/>
        </w:rPr>
        <w:t>Исходя из этого, для укрепления позиций предприятия М.Портер рекомен</w:t>
        <w:softHyphen/>
        <w:t>дует использовать одну из трех стратегий, отраженных в матрице на рис. 3</w:t>
      </w:r>
    </w:p>
    <w:p>
      <w:pPr>
        <w:pStyle w:val="Normal1"/>
        <w:spacing w:lineRule="auto" w:line="218"/>
        <w:ind w:right="-1678"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Normal1"/>
        <w:numPr>
          <w:ilvl w:val="0"/>
          <w:numId w:val="0"/>
        </w:numPr>
        <w:spacing w:lineRule="auto" w:line="218"/>
        <w:ind w:right="-1678" w:firstLine="28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</w:rPr>
        <w:t>КОНКУРЕНТНОЕ ПРЕИМУЩЕСТВО</w:t>
      </w:r>
    </w:p>
    <w:p>
      <w:pPr>
        <w:pStyle w:val="Normal1"/>
        <w:spacing w:lineRule="auto" w:line="240" w:before="60" w:after="0"/>
        <w:ind w:right="-1678" w:hanging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1440</wp:posOffset>
                </wp:positionH>
                <wp:positionV relativeFrom="paragraph">
                  <wp:posOffset>13970</wp:posOffset>
                </wp:positionV>
                <wp:extent cx="1463040" cy="731520"/>
                <wp:effectExtent l="5080" t="5080" r="5715" b="264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wedgeRoundRectCallout">
                          <a:avLst>
                            <a:gd name="adj1" fmla="val 38976"/>
                            <a:gd name="adj2" fmla="val 846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с.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Матриц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курен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2pt;margin-top:1.1pt;width:115.1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ис.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Матриц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курен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</w:rPr>
        <w:t>Неповторимость        Преимущества в</w:t>
      </w:r>
    </w:p>
    <w:p>
      <w:pPr>
        <w:pStyle w:val="Normal1"/>
        <w:spacing w:lineRule="auto" w:line="240" w:before="60" w:after="0"/>
        <w:ind w:right="-167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ab/>
        <w:tab/>
        <w:tab/>
        <w:t xml:space="preserve">        продукта                      издержках</w:t>
      </w:r>
    </w:p>
    <w:p>
      <w:pPr>
        <w:pStyle w:val="Normal1"/>
        <w:spacing w:lineRule="auto" w:line="240" w:before="60" w:after="0"/>
        <w:ind w:right="-1678" w:hanging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205740</wp:posOffset>
                </wp:positionV>
                <wp:extent cx="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2pt" to="324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50795</wp:posOffset>
                </wp:positionH>
                <wp:positionV relativeFrom="paragraph">
                  <wp:posOffset>196215</wp:posOffset>
                </wp:positionV>
                <wp:extent cx="3128010" cy="10248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фференцирование               Лидерство за сче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</w:t>
                            </w:r>
                            <w:r>
                              <w:rPr/>
                              <w:t>экономии  на издержка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Концентрация на сегмен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80.7pt;mso-wrap-distance-left:9.05pt;mso-wrap-distance-right:9.05pt;mso-wrap-distance-top:0pt;mso-wrap-distance-bottom:0pt;margin-top:15.45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ифференцирование               Лидерство за сче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</w:t>
                      </w:r>
                      <w:r>
                        <w:rPr/>
                        <w:t>экономии  на издержка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Концентрация на сегмен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lineRule="auto" w:line="240" w:before="60" w:after="0"/>
        <w:ind w:right="-1678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  <w:t>Вся отрасль</w:t>
      </w:r>
    </w:p>
    <w:p>
      <w:pPr>
        <w:pStyle w:val="Normal1"/>
        <w:numPr>
          <w:ilvl w:val="0"/>
          <w:numId w:val="0"/>
        </w:numPr>
        <w:spacing w:lineRule="auto" w:line="240" w:before="60" w:after="0"/>
        <w:ind w:right="-1678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СФЕРА</w:t>
      </w:r>
    </w:p>
    <w:p>
      <w:pPr>
        <w:pStyle w:val="Normal1"/>
        <w:spacing w:lineRule="auto" w:line="240" w:before="60" w:after="0"/>
        <w:ind w:right="-1678" w:hanging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60320</wp:posOffset>
                </wp:positionH>
                <wp:positionV relativeFrom="paragraph">
                  <wp:posOffset>118110</wp:posOffset>
                </wp:positionV>
                <wp:extent cx="31089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.3pt" to="446.3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КОНКУРЕНЦИИ   Один сегмент</w:t>
      </w:r>
    </w:p>
    <w:p>
      <w:pPr>
        <w:pStyle w:val="Normal1"/>
        <w:numPr>
          <w:ilvl w:val="0"/>
          <w:numId w:val="0"/>
        </w:numPr>
        <w:spacing w:lineRule="auto" w:line="240"/>
        <w:ind w:right="-1678" w:hanging="0"/>
        <w:outlineLvl w:val="0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рынка</w:t>
      </w:r>
    </w:p>
    <w:p>
      <w:pPr>
        <w:pStyle w:val="Normal1"/>
        <w:numPr>
          <w:ilvl w:val="0"/>
          <w:numId w:val="0"/>
        </w:numPr>
        <w:spacing w:lineRule="auto" w:line="240"/>
        <w:ind w:right="-1678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1678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hanging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. Лидерство за счет экономии на издержках</w:t>
      </w:r>
    </w:p>
    <w:p>
      <w:pPr>
        <w:pStyle w:val="Normal1"/>
        <w:spacing w:lineRule="auto" w:line="218" w:before="180" w:after="0"/>
        <w:ind w:right="-22" w:firstLine="280"/>
        <w:rPr/>
      </w:pPr>
      <w:r>
        <w:rPr>
          <w:rFonts w:cs="Times New Roman" w:ascii="Times New Roman" w:hAnsi="Times New Roman"/>
          <w:sz w:val="28"/>
        </w:rPr>
        <w:t>Предприятия, решившие использовать эту стратегию, все свои действия на</w:t>
        <w:softHyphen/>
        <w:t>правляет на всемерное сокращение затрат. Примером может служить компания «Бритиш Юкрэниен Шипбилдерс» (Би-Ю-ЭС) по строительству сухогрузов. Из</w:t>
        <w:softHyphen/>
        <w:t>готовлением корпусов судов будут заниматься низкооплачиваемые рабочие украинских верфей. При производстве кораблей будет использоваться дешевая украинская сталь. Начинку кораблей поставят в основном британские компа</w:t>
        <w:softHyphen/>
        <w:t>нии. Поэтому ожидается, что стоимость новых судов будет значительно ниже цены аналогичной продукции европейских и азиатских корабелов. Так, сухогруз класса  «ПАНАМАКС»  водоизмещением  70  тыс.  тонн,  оценивается в 25-26 млн. долларов, в то время как аналогичное судно японской постройки стоит 36 млн. долларов.</w:t>
      </w:r>
    </w:p>
    <w:p>
      <w:pPr>
        <w:pStyle w:val="Normal1"/>
        <w:spacing w:lineRule="auto" w:line="218" w:before="200" w:after="0"/>
        <w:ind w:right="-22" w:hanging="0"/>
        <w:rPr/>
      </w:pPr>
      <w:r>
        <w:rPr>
          <w:rFonts w:cs="Times New Roman" w:ascii="Times New Roman" w:hAnsi="Times New Roman"/>
          <w:b/>
          <w:sz w:val="28"/>
        </w:rPr>
        <w:t>Предпосылки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spacing w:lineRule="auto" w:line="218" w:before="200" w:after="0"/>
        <w:ind w:left="1843" w:right="-22" w:hanging="0"/>
        <w:rPr/>
      </w:pPr>
      <w:r>
        <w:rPr>
          <w:rFonts w:cs="Times New Roman" w:ascii="Times New Roman" w:hAnsi="Times New Roman"/>
          <w:sz w:val="28"/>
        </w:rPr>
        <w:t>большая доля рынка, наличие конкурентных преимуществ (доступ к дешевому сырью, низкие расходы на доставку и продажу товаров и др.), строгий контроль расходов, возмож</w:t>
        <w:softHyphen/>
        <w:t xml:space="preserve">ность экономии расходов на исследования, рекламу, сервис </w:t>
      </w:r>
    </w:p>
    <w:p>
      <w:pPr>
        <w:pStyle w:val="Normal1"/>
        <w:spacing w:lineRule="auto" w:line="218" w:before="200" w:after="0"/>
        <w:ind w:right="-2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имущества</w:t>
      </w:r>
    </w:p>
    <w:p>
      <w:pPr>
        <w:pStyle w:val="Normal1"/>
        <w:spacing w:lineRule="auto" w:line="218" w:before="200" w:after="0"/>
        <w:ind w:right="-22" w:hanging="0"/>
        <w:rPr/>
      </w:pPr>
      <w:r>
        <w:rPr>
          <w:rFonts w:cs="Times New Roman" w:ascii="Times New Roman" w:hAnsi="Times New Roman"/>
          <w:b/>
          <w:sz w:val="28"/>
        </w:rPr>
        <w:t>cтратегии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spacing w:lineRule="auto" w:line="218" w:before="200" w:after="0"/>
        <w:ind w:left="1843" w:right="-2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приятия рентабельны даже в условиях сильной конку- рентной борьбы, когда другие конкуренты терпят убытки;</w:t>
      </w:r>
    </w:p>
    <w:p>
      <w:pPr>
        <w:pStyle w:val="Normal1"/>
        <w:spacing w:lineRule="auto" w:line="240"/>
        <w:ind w:left="1843" w:right="-2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зкие затраты создают высокие входные барьеры;</w:t>
      </w:r>
    </w:p>
    <w:p>
      <w:pPr>
        <w:pStyle w:val="Normal1"/>
        <w:spacing w:lineRule="auto" w:line="218"/>
        <w:ind w:left="1843" w:right="-22" w:hanging="0"/>
        <w:rPr/>
      </w:pPr>
      <w:r>
        <w:rPr>
          <w:rFonts w:cs="Times New Roman" w:ascii="Times New Roman" w:hAnsi="Times New Roman"/>
          <w:sz w:val="28"/>
        </w:rPr>
        <w:t>при появлении продуктов-заменителей лидер по экономии на издержках имеет большую свободу действий, чем конкуренты;</w:t>
      </w:r>
    </w:p>
    <w:p>
      <w:pPr>
        <w:pStyle w:val="Normal1"/>
        <w:spacing w:lineRule="auto" w:line="218"/>
        <w:ind w:left="1843" w:right="-2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изкие затраты снижают влияние поставщиков </w:t>
      </w:r>
    </w:p>
    <w:p>
      <w:pPr>
        <w:pStyle w:val="Normal1"/>
        <w:spacing w:lineRule="auto" w:line="218"/>
        <w:ind w:right="-2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lineRule="auto" w:line="218"/>
        <w:ind w:right="-2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иски</w:t>
      </w:r>
    </w:p>
    <w:p>
      <w:pPr>
        <w:pStyle w:val="Normal1"/>
        <w:spacing w:lineRule="auto" w:line="218"/>
        <w:ind w:right="-22" w:hanging="0"/>
        <w:rPr/>
      </w:pPr>
      <w:r>
        <w:rPr>
          <w:rFonts w:cs="Times New Roman" w:ascii="Times New Roman" w:hAnsi="Times New Roman"/>
          <w:b/>
          <w:sz w:val="28"/>
        </w:rPr>
        <w:t>стратегии:</w:t>
      </w: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Normal1"/>
        <w:spacing w:lineRule="auto" w:line="218"/>
        <w:ind w:left="1418" w:right="-22" w:hanging="0"/>
        <w:rPr/>
      </w:pPr>
      <w:r>
        <w:rPr>
          <w:rFonts w:cs="Times New Roman" w:ascii="Times New Roman" w:hAnsi="Times New Roman"/>
          <w:sz w:val="28"/>
        </w:rPr>
        <w:t>конкуренты могут перенять методы снижения затрат</w:t>
      </w:r>
      <w:r>
        <w:rPr>
          <w:rFonts w:cs="Times New Roman" w:ascii="Times New Roman" w:hAnsi="Times New Roman"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 серьезные технологические новшества могут устранить</w:t>
      </w:r>
    </w:p>
    <w:p>
      <w:pPr>
        <w:pStyle w:val="Normal1"/>
        <w:spacing w:lineRule="auto" w:line="240" w:before="20" w:after="0"/>
        <w:ind w:left="1418" w:right="-22" w:hanging="0"/>
        <w:rPr/>
      </w:pPr>
      <w:r>
        <w:rPr>
          <w:rFonts w:cs="Times New Roman" w:ascii="Times New Roman" w:hAnsi="Times New Roman"/>
          <w:sz w:val="28"/>
        </w:rPr>
        <w:t>имеющиеся конкурентные преимущества и сделать малопри</w:t>
        <w:softHyphen/>
        <w:t>годным накопленный опыт;</w:t>
      </w:r>
    </w:p>
    <w:p>
      <w:pPr>
        <w:pStyle w:val="Normal1"/>
        <w:spacing w:lineRule="auto" w:line="240" w:before="40" w:after="0"/>
        <w:ind w:left="1418" w:right="-22" w:hanging="0"/>
        <w:rPr/>
      </w:pPr>
      <w:r>
        <w:rPr>
          <w:rFonts w:cs="Times New Roman" w:ascii="Times New Roman" w:hAnsi="Times New Roman"/>
          <w:sz w:val="28"/>
        </w:rPr>
        <w:t>концентрация на затратах затруднит своевременное обна</w:t>
        <w:softHyphen/>
        <w:t>ружение изменении требований рынка;</w:t>
      </w:r>
    </w:p>
    <w:p>
      <w:pPr>
        <w:pStyle w:val="Normal1"/>
        <w:spacing w:lineRule="auto" w:line="240" w:before="40" w:after="0"/>
        <w:ind w:left="1418" w:right="-2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редвиденное действие факторов, увеличивающих затраты, могут привести к уменьшению разрыва в ценах в сравнении с конкурентами.</w:t>
      </w:r>
    </w:p>
    <w:p>
      <w:pPr>
        <w:pStyle w:val="Normal1"/>
        <w:numPr>
          <w:ilvl w:val="0"/>
          <w:numId w:val="0"/>
        </w:numPr>
        <w:spacing w:lineRule="auto" w:line="240" w:before="440" w:after="0"/>
        <w:ind w:right="-22" w:firstLine="30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. Стратегия дифференцирования</w:t>
      </w:r>
    </w:p>
    <w:p>
      <w:pPr>
        <w:pStyle w:val="Normal1"/>
        <w:spacing w:lineRule="auto" w:line="240"/>
        <w:ind w:right="-22" w:firstLine="284"/>
        <w:rPr/>
      </w:pPr>
      <w:r>
        <w:rPr>
          <w:rFonts w:cs="Times New Roman" w:ascii="Times New Roman" w:hAnsi="Times New Roman"/>
          <w:sz w:val="28"/>
        </w:rPr>
        <w:t>Предприятия, решившие использовать эту стратегию, все свои действия на</w:t>
        <w:softHyphen/>
        <w:t>правляют на создание продукта, который обладает большей пользой для потре</w:t>
        <w:softHyphen/>
        <w:t>бителей по сравнению с продуктом конкурентов. При этом затраты не относят</w:t>
        <w:softHyphen/>
        <w:t>ся к числу первоочередных проблем. Примером стратегии дифференцирования могут служить стратегии фирм «Мерседес», «Сони», «Браун» и др.</w:t>
      </w:r>
    </w:p>
    <w:p>
      <w:pPr>
        <w:pStyle w:val="Normal1"/>
        <w:spacing w:lineRule="auto" w:line="240" w:before="200" w:after="0"/>
        <w:ind w:right="-22" w:hanging="0"/>
        <w:rPr/>
      </w:pPr>
      <w:r>
        <w:rPr>
          <w:rFonts w:cs="Times New Roman" w:ascii="Times New Roman" w:hAnsi="Times New Roman"/>
          <w:b/>
          <w:sz w:val="28"/>
        </w:rPr>
        <w:t>Предпосылки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spacing w:lineRule="auto" w:line="240" w:before="200" w:after="0"/>
        <w:ind w:left="1843" w:right="-2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ый престиж предприятия;</w:t>
      </w:r>
    </w:p>
    <w:p>
      <w:pPr>
        <w:pStyle w:val="Normal1"/>
        <w:spacing w:lineRule="auto" w:line="218"/>
        <w:ind w:left="1843" w:right="-2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ий потенциал для проведения НИОКР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1"/>
        <w:spacing w:lineRule="auto" w:line="218"/>
        <w:ind w:left="1843" w:right="-2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вершенный дизайн;</w:t>
      </w:r>
    </w:p>
    <w:p>
      <w:pPr>
        <w:pStyle w:val="Normal1"/>
        <w:spacing w:lineRule="auto" w:line="240"/>
        <w:ind w:left="1843" w:right="-2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готовление и использование материалов самого высокого качества;</w:t>
      </w:r>
    </w:p>
    <w:p>
      <w:pPr>
        <w:pStyle w:val="Normal1"/>
        <w:spacing w:lineRule="auto" w:line="240" w:before="20" w:after="0"/>
        <w:ind w:left="1843" w:right="-22" w:hanging="0"/>
        <w:rPr/>
      </w:pPr>
      <w:r>
        <w:rPr>
          <w:rFonts w:cs="Times New Roman" w:ascii="Times New Roman" w:hAnsi="Times New Roman"/>
          <w:sz w:val="28"/>
        </w:rPr>
        <w:t>возможно полный учет требований потребителей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1"/>
        <w:spacing w:lineRule="auto" w:line="218"/>
        <w:ind w:right="-22" w:firstLine="30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Преимущества</w:t>
      </w:r>
    </w:p>
    <w:p>
      <w:pPr>
        <w:pStyle w:val="Normal1"/>
        <w:spacing w:lineRule="auto" w:line="218"/>
        <w:ind w:right="-22" w:firstLine="30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стратегии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spacing w:lineRule="auto" w:line="218"/>
        <w:ind w:left="1843" w:right="-22" w:hanging="0"/>
        <w:rPr/>
      </w:pPr>
      <w:r>
        <w:rPr>
          <w:rFonts w:cs="Times New Roman" w:ascii="Times New Roman" w:hAnsi="Times New Roman"/>
          <w:sz w:val="28"/>
        </w:rPr>
        <w:t>потребители предпочитают продукт данного предприятия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1"/>
        <w:spacing w:lineRule="auto" w:line="218"/>
        <w:ind w:left="1843" w:right="-2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почтение потребителей и неповторимость продукта соз</w:t>
        <w:softHyphen/>
        <w:t>дают высокие входные барьеры;</w:t>
      </w:r>
    </w:p>
    <w:p>
      <w:pPr>
        <w:pStyle w:val="Normal1"/>
        <w:spacing w:lineRule="auto" w:line="218"/>
        <w:ind w:left="1843" w:right="-22" w:hanging="0"/>
        <w:rPr/>
      </w:pPr>
      <w:r>
        <w:rPr>
          <w:rFonts w:cs="Times New Roman" w:ascii="Times New Roman" w:hAnsi="Times New Roman"/>
          <w:sz w:val="28"/>
        </w:rPr>
        <w:t>особенности продукта снижают влияние потребителей;</w:t>
      </w:r>
    </w:p>
    <w:p>
      <w:pPr>
        <w:pStyle w:val="Normal1"/>
        <w:spacing w:lineRule="auto" w:line="218"/>
        <w:ind w:left="1843" w:right="-22" w:hanging="0"/>
        <w:rPr/>
      </w:pPr>
      <w:r>
        <w:rPr>
          <w:rFonts w:cs="Times New Roman" w:ascii="Times New Roman" w:hAnsi="Times New Roman"/>
          <w:sz w:val="28"/>
        </w:rPr>
        <w:t>высокая прибыль облегчает отношения с поставщиками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Normal1"/>
        <w:spacing w:lineRule="auto" w:line="218"/>
        <w:ind w:right="-22" w:firstLine="30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Риски</w:t>
      </w:r>
    </w:p>
    <w:p>
      <w:pPr>
        <w:pStyle w:val="Normal1"/>
        <w:spacing w:lineRule="auto" w:line="218"/>
        <w:ind w:right="-22" w:firstLine="30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cтратегии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1"/>
        <w:spacing w:lineRule="auto" w:line="218"/>
        <w:ind w:right="-22" w:firstLine="30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1"/>
        <w:spacing w:lineRule="auto" w:line="218"/>
        <w:ind w:left="1843" w:right="-22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цена продукта может быть настолько значительной что потребители, несмотря на верность данной марки  предпочтут продукт других фирм;</w:t>
      </w:r>
    </w:p>
    <w:p>
      <w:pPr>
        <w:pStyle w:val="Normal1"/>
        <w:spacing w:lineRule="auto" w:line="218"/>
        <w:ind w:left="1843" w:right="-2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 подражания других фирм, что приведет к сниже</w:t>
        <w:softHyphen/>
        <w:t>нию преимуществ, связанных с дифференцированием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1"/>
        <w:spacing w:lineRule="auto" w:line="218"/>
        <w:ind w:left="1843" w:right="-22" w:hanging="0"/>
        <w:rPr/>
      </w:pPr>
      <w:r>
        <w:rPr>
          <w:rFonts w:cs="Times New Roman" w:ascii="Times New Roman" w:hAnsi="Times New Roman"/>
          <w:sz w:val="28"/>
        </w:rPr>
        <w:t>изменение системы ценностей потребителей может привести к снижению или потере значения особенностей дифферен</w:t>
        <w:softHyphen/>
        <w:t>цированного продукта.</w:t>
      </w:r>
    </w:p>
    <w:p>
      <w:pPr>
        <w:pStyle w:val="Normal1"/>
        <w:numPr>
          <w:ilvl w:val="0"/>
          <w:numId w:val="0"/>
        </w:numPr>
        <w:spacing w:lineRule="auto" w:line="240"/>
        <w:ind w:right="-22" w:firstLine="30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numPr>
          <w:ilvl w:val="0"/>
          <w:numId w:val="0"/>
        </w:numPr>
        <w:spacing w:lineRule="auto" w:line="240"/>
        <w:ind w:right="-22" w:firstLine="30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. Стратегия концентрации на сегменте</w:t>
      </w:r>
    </w:p>
    <w:p>
      <w:pPr>
        <w:pStyle w:val="Normal1"/>
        <w:spacing w:lineRule="auto" w:line="218" w:before="200" w:after="0"/>
        <w:ind w:right="-22" w:firstLine="280"/>
        <w:rPr/>
      </w:pPr>
      <w:r>
        <w:rPr>
          <w:rFonts w:cs="Times New Roman" w:ascii="Times New Roman" w:hAnsi="Times New Roman"/>
          <w:sz w:val="28"/>
        </w:rPr>
        <w:t>Предприятия, решившие использовать эту стратегию, все свои действия на</w:t>
        <w:softHyphen/>
        <w:t>правляют на определенный сегмент рынка. При этом предприятие может стре</w:t>
        <w:softHyphen/>
        <w:t>миться к лидерству за счет экономии на издержках, либо к дифференцирова</w:t>
        <w:softHyphen/>
        <w:t>нию продукта, либо к совмещению того или иного.</w:t>
      </w:r>
    </w:p>
    <w:p>
      <w:pPr>
        <w:pStyle w:val="Normal1"/>
        <w:spacing w:lineRule="auto" w:line="240" w:before="180" w:after="0"/>
        <w:ind w:right="-22" w:firstLine="3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посылки:</w:t>
      </w:r>
    </w:p>
    <w:p>
      <w:pPr>
        <w:pStyle w:val="Normal1"/>
        <w:spacing w:lineRule="auto" w:line="240" w:before="180" w:after="0"/>
        <w:ind w:left="2268" w:right="-22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едприятие должно удовлетворять требования потребителей эффективнее, чем конкуренты. </w:t>
      </w:r>
    </w:p>
    <w:p>
      <w:pPr>
        <w:pStyle w:val="Normal1"/>
        <w:spacing w:lineRule="auto" w:line="240" w:before="180" w:after="0"/>
        <w:ind w:right="-22" w:firstLine="3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имущества</w:t>
      </w:r>
    </w:p>
    <w:p>
      <w:pPr>
        <w:pStyle w:val="Normal1"/>
        <w:spacing w:lineRule="auto" w:line="240" w:before="180" w:after="0"/>
        <w:ind w:right="-22" w:firstLine="300"/>
        <w:rPr/>
      </w:pPr>
      <w:r>
        <w:rPr>
          <w:rFonts w:cs="Times New Roman" w:ascii="Times New Roman" w:hAnsi="Times New Roman"/>
          <w:b/>
          <w:sz w:val="28"/>
        </w:rPr>
        <w:t>стратегии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1"/>
        <w:spacing w:lineRule="auto" w:line="240" w:before="180" w:after="0"/>
        <w:ind w:left="2268" w:right="-2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ны ранее.</w:t>
      </w:r>
    </w:p>
    <w:p>
      <w:pPr>
        <w:pStyle w:val="Normal1"/>
        <w:spacing w:lineRule="auto" w:line="240" w:before="180" w:after="0"/>
        <w:ind w:left="2268" w:right="-2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right="-22" w:firstLine="3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иски</w:t>
      </w:r>
    </w:p>
    <w:p>
      <w:pPr>
        <w:pStyle w:val="Normal1"/>
        <w:spacing w:lineRule="auto" w:line="218"/>
        <w:ind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тратегии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1"/>
        <w:spacing w:lineRule="auto" w:line="218"/>
        <w:ind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left="2268" w:right="-22" w:hanging="0"/>
        <w:rPr/>
      </w:pPr>
      <w:r>
        <w:rPr>
          <w:rFonts w:cs="Times New Roman" w:ascii="Times New Roman" w:hAnsi="Times New Roman"/>
          <w:sz w:val="28"/>
        </w:rPr>
        <w:t>различия в ценах на продукты специализированных предприятии и предприятий, обслуживающих весь рынок, могут в глазах потребителей не соответствовать преимуществам специфических для данного сегмента товарам;</w:t>
      </w:r>
    </w:p>
    <w:p>
      <w:pPr>
        <w:pStyle w:val="Normal1"/>
        <w:spacing w:lineRule="auto" w:line="218"/>
        <w:ind w:left="2268" w:right="-22" w:hanging="0"/>
        <w:rPr/>
      </w:pPr>
      <w:r>
        <w:rPr>
          <w:rFonts w:cs="Times New Roman" w:ascii="Times New Roman" w:hAnsi="Times New Roman"/>
          <w:sz w:val="28"/>
        </w:rPr>
        <w:t>конкуренты могут специализировать свой товар еще сильнее, выделив внутри сегмента подсегменты.</w:t>
      </w:r>
    </w:p>
    <w:p>
      <w:pPr>
        <w:pStyle w:val="Normal1"/>
        <w:numPr>
          <w:ilvl w:val="0"/>
          <w:numId w:val="0"/>
        </w:numPr>
        <w:spacing w:lineRule="auto" w:line="240" w:before="240" w:after="0"/>
        <w:ind w:right="-22" w:firstLine="300"/>
        <w:outlineLvl w:val="0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Рекомендации М. Портера по выработке стратегии основаны на том что предприятие уже имеет определенные конкурентные преимущества, но неясно как и за счет чего они достигнуты. Модель используется в случае замедления роста и стагнации отраслей.</w:t>
      </w:r>
    </w:p>
    <w:p>
      <w:pPr>
        <w:pStyle w:val="Normal1"/>
        <w:numPr>
          <w:ilvl w:val="0"/>
          <w:numId w:val="0"/>
        </w:numPr>
        <w:spacing w:lineRule="auto" w:line="240" w:before="240" w:after="0"/>
        <w:ind w:right="-22" w:firstLine="300"/>
        <w:outlineLvl w:val="0"/>
        <w:rPr/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32"/>
          <w:u w:val="single"/>
        </w:rPr>
        <w:t>. Модель «продукт =&gt; рынок»</w:t>
      </w:r>
    </w:p>
    <w:p>
      <w:pPr>
        <w:pStyle w:val="Normal1"/>
        <w:spacing w:lineRule="auto" w:line="218" w:before="200" w:after="0"/>
        <w:ind w:right="-22" w:firstLine="28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Для условий растущего рынка используют подход, который предложил Игорь Ансофф. Сущность подхода иллюстрирует матрица общий вид которой изображен на рис. 4</w:t>
      </w:r>
    </w:p>
    <w:p>
      <w:pPr>
        <w:pStyle w:val="Normal1"/>
        <w:spacing w:before="140" w:after="0"/>
        <w:ind w:right="-1678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</w:t>
      </w:r>
    </w:p>
    <w:p>
      <w:pPr>
        <w:pStyle w:val="Normal1"/>
        <w:spacing w:before="140" w:after="0"/>
        <w:ind w:right="-167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before="140" w:after="0"/>
        <w:ind w:right="-167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before="140" w:after="0"/>
        <w:ind w:right="-167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before="140" w:after="0"/>
        <w:ind w:right="-167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before="140" w:after="0"/>
        <w:ind w:right="-1678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91440</wp:posOffset>
                </wp:positionH>
                <wp:positionV relativeFrom="paragraph">
                  <wp:posOffset>196850</wp:posOffset>
                </wp:positionV>
                <wp:extent cx="1280160" cy="1005840"/>
                <wp:effectExtent l="5080" t="5080" r="99695" b="2146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wedgeRoundRectCallout">
                          <a:avLst>
                            <a:gd name="adj1" fmla="val 55458"/>
                            <a:gd name="adj2" fmla="val 697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с.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атри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Продукт=&gt;Рынок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2pt;margin-top:15.5pt;width:100.75pt;height:7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ис.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атриц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Продукт=&gt;Рынок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spacing w:before="140" w:after="0"/>
        <w:ind w:right="-1678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</w:rPr>
        <w:t>РЫНКИ</w:t>
      </w:r>
    </w:p>
    <w:p>
      <w:pPr>
        <w:pStyle w:val="Normal1"/>
        <w:spacing w:lineRule="auto" w:line="218"/>
        <w:ind w:right="-1678" w:firstLine="30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  <w:tab/>
        <w:t xml:space="preserve">        имеющиеся                       новые</w:t>
      </w:r>
    </w:p>
    <w:p>
      <w:pPr>
        <w:pStyle w:val="Normal1"/>
        <w:spacing w:lineRule="auto" w:line="218"/>
        <w:ind w:right="-1678" w:firstLine="30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31920</wp:posOffset>
                </wp:positionH>
                <wp:positionV relativeFrom="paragraph">
                  <wp:posOffset>43815</wp:posOffset>
                </wp:positionV>
                <wp:extent cx="0" cy="17373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45pt" to="309.6pt,1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775335</wp:posOffset>
                </wp:positionV>
                <wp:extent cx="54864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1.05pt" to="331.15pt,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7915</wp:posOffset>
                </wp:positionH>
                <wp:positionV relativeFrom="paragraph">
                  <wp:posOffset>34290</wp:posOffset>
                </wp:positionV>
                <wp:extent cx="3128010" cy="175641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175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                                                </w:t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I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Сокращение   </w:t>
                              <w:tab/>
                              <w:tab/>
                              <w:t>развитие рын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Рас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  <w:tab/>
                              <w:tab/>
                              <w:tab/>
                              <w:tab/>
                              <w:tab/>
                              <w:tab/>
                              <w:t>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Развит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товара</w:t>
                              <w:tab/>
                              <w:tab/>
                              <w:t xml:space="preserve">             диверсиф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38.3pt;mso-wrap-distance-left:9.05pt;mso-wrap-distance-right:9.05pt;mso-wrap-distance-top:0pt;mso-wrap-distance-bottom:0pt;margin-top:2.7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                                                </w:t>
                        <w:tab/>
                        <w:tab/>
                        <w:tab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I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Сокращение   </w:t>
                        <w:tab/>
                        <w:tab/>
                        <w:t>развитие рын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Рас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II</w:t>
                        <w:tab/>
                        <w:tab/>
                        <w:tab/>
                        <w:tab/>
                        <w:tab/>
                        <w:tab/>
                        <w:t>I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Развит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товара</w:t>
                        <w:tab/>
                        <w:tab/>
                        <w:t xml:space="preserve">             диверсиф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right="-1678" w:firstLine="30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lang w:val="en-US"/>
        </w:rPr>
        <w:t>имеющиеся</w:t>
      </w:r>
    </w:p>
    <w:p>
      <w:pPr>
        <w:pStyle w:val="Normal1"/>
        <w:spacing w:lineRule="auto" w:line="218"/>
        <w:ind w:right="-1678" w:firstLine="30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1"/>
        <w:spacing w:lineRule="auto" w:line="218"/>
        <w:ind w:right="-1678" w:firstLine="30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1"/>
        <w:spacing w:lineRule="auto" w:line="218"/>
        <w:ind w:right="-1678" w:firstLine="300"/>
        <w:rPr>
          <w:rFonts w:ascii="Times New Roman" w:hAnsi="Times New Roman" w:cs="Times New Roman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25400</wp:posOffset>
                </wp:positionV>
                <wp:extent cx="0" cy="54864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pt" to="288pt,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25400</wp:posOffset>
                </wp:positionV>
                <wp:extent cx="548640" cy="548640"/>
                <wp:effectExtent l="3810" t="381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pt" to="331.15pt,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>ПРОДУКТЫ</w:t>
      </w:r>
    </w:p>
    <w:p>
      <w:pPr>
        <w:pStyle w:val="Normal1"/>
        <w:spacing w:lineRule="auto" w:line="218"/>
        <w:ind w:right="-1678" w:firstLine="30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77440</wp:posOffset>
                </wp:positionH>
                <wp:positionV relativeFrom="paragraph">
                  <wp:posOffset>112395</wp:posOffset>
                </wp:positionV>
                <wp:extent cx="31089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8.85pt" to="431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18"/>
        <w:ind w:right="-1678" w:firstLine="30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1"/>
        <w:spacing w:lineRule="auto" w:line="218"/>
        <w:ind w:right="-1678" w:firstLine="30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lang w:val="en-US"/>
        </w:rPr>
        <w:t>новые</w:t>
      </w:r>
    </w:p>
    <w:p>
      <w:pPr>
        <w:pStyle w:val="Normal1"/>
        <w:spacing w:lineRule="auto" w:line="218"/>
        <w:ind w:right="-1678" w:firstLine="30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1"/>
        <w:spacing w:lineRule="auto" w:line="218"/>
        <w:ind w:right="-1678" w:firstLine="30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1"/>
        <w:spacing w:lineRule="auto" w:line="218"/>
        <w:ind w:right="-1678" w:firstLine="30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1"/>
        <w:spacing w:lineRule="auto" w:line="218"/>
        <w:ind w:right="-1678" w:firstLine="30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1"/>
        <w:spacing w:lineRule="auto" w:line="218"/>
        <w:ind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ое из 4-х полей матрицы представляет определенную стратегию и ее элементы.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Поле 1 показывает направленность стратегии организации на существую</w:t>
        <w:softHyphen/>
        <w:t>щие продукты и рынки. Цель этой стратегии — стабилизация или расширение рынка. Эта стратегия используется организациями в условиях развивающегося или ненасыщенного рынка. Возможные пути достижения целей — увеличение потребления (через снижение цен, ухудшения качества продукции) и привлече</w:t>
        <w:softHyphen/>
        <w:t>ние покупателей конкурирующих продуктов (через рекламу, снижение цен).</w:t>
      </w:r>
    </w:p>
    <w:p>
      <w:pPr>
        <w:pStyle w:val="Normal1"/>
        <w:spacing w:lineRule="auto" w:line="218"/>
        <w:ind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обные стратегии получили название «сокращение расходов» или «обработка рынка» и предполагают усиление маркетинговых усилий.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Поле 2 включает стратегии, направленные на развитие рынка. Они пред</w:t>
        <w:softHyphen/>
        <w:t>усматривают выход на новые рынки с уже выпускающимся товаром. Возмож</w:t>
        <w:softHyphen/>
        <w:t>ными путями могут быть: сбыт на новых региональных, национальных или ин</w:t>
        <w:softHyphen/>
        <w:t>тернациональных рынках; новые области использования старого продукта, внедрение на новые сегменты рынка.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Поле 3 включает стратегии, направленные на разработку новых продуктов (инновации), которые будут сбываться на старых рынках. Эти стратегии приме</w:t>
        <w:softHyphen/>
        <w:t>няются организациями, имеющими сильные проектные службы.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Поле 4 представляет стратегии диверсификации, под которыми понимается изменение направлений и сфер деятельности, т.е. включение в производственную программу изделий, не имеющих прямого сходства с выпускающимися изделия</w:t>
        <w:softHyphen/>
        <w:t>ми. Причинами, побуждающими предприятия выпускать новые продукты и выхо</w:t>
        <w:softHyphen/>
        <w:t>дить с ними на новые рынки, могут быть: стремление покинуть стагнирующие рынки данной отрасли и проникнуть в отрасли с высокой нормой прибыли, уменьшение риска («не все яйца в одной корзине»), а также финансовые выгоды. Различают три типа стратегий диверсификаций:</w:t>
      </w:r>
    </w:p>
    <w:p>
      <w:pPr>
        <w:pStyle w:val="Normal1"/>
        <w:spacing w:lineRule="auto" w:line="218"/>
        <w:ind w:right="-22" w:firstLine="2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тратегия горизонтальной диверсификации - производство новой продук</w:t>
        <w:softHyphen/>
        <w:t>ции, которая требует использования новой технологии. Новый продукт ориенти</w:t>
        <w:softHyphen/>
        <w:t xml:space="preserve">рован на потребителя производимого продукта и сопутствует ему.  </w:t>
      </w:r>
      <w:r>
        <w:rPr>
          <w:rFonts w:cs="Times New Roman" w:ascii="Times New Roman" w:hAnsi="Times New Roman"/>
          <w:i/>
          <w:sz w:val="28"/>
        </w:rPr>
        <w:t>Примером мо</w:t>
        <w:softHyphen/>
        <w:t>жет быть стратегия производства мотоциклов на автомобильном предприятии.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2. Стратегия центрированной диверсификации - производство новой про</w:t>
        <w:softHyphen/>
        <w:t>дукции с использованием существующей технологии. Предприятие начинает выпускать новую продукцию, которая входит в производственный процесс из</w:t>
        <w:softHyphen/>
        <w:t>готовления старого продукта на этапах до или после него.</w:t>
      </w:r>
    </w:p>
    <w:p>
      <w:pPr>
        <w:pStyle w:val="Normal1"/>
        <w:spacing w:lineRule="auto" w:line="218"/>
        <w:ind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Пример — производитель льняных тканей организует производство одежды из этих тканей.</w:t>
      </w:r>
    </w:p>
    <w:p>
      <w:pPr>
        <w:pStyle w:val="Normal1"/>
        <w:spacing w:lineRule="auto" w:line="218"/>
        <w:ind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тратегия конгломератной диверсификации - производство новой про</w:t>
        <w:softHyphen/>
        <w:t>дукции, технологически не связанной с уже производимой продукцией. Эта стратегия наиболее сложна в реализации, т.к. имеет мало общего с прежними областями деятельности.</w:t>
      </w:r>
    </w:p>
    <w:p>
      <w:pPr>
        <w:pStyle w:val="FR1"/>
        <w:spacing w:lineRule="auto" w:line="278"/>
        <w:ind w:right="-22" w:hanging="0"/>
        <w:jc w:val="both"/>
        <w:rPr>
          <w:i/>
          <w:i/>
          <w:sz w:val="28"/>
        </w:rPr>
      </w:pPr>
      <w:r>
        <w:rPr>
          <w:i/>
          <w:sz w:val="28"/>
        </w:rPr>
        <w:t>Пример — организация производства холодильников на металлургическом комбинате.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В настоящее время большинство зарубежных концернов (</w:t>
      </w: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ВМ, Соса-со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>а и ДР.) широкодиверсифицированные предприятия.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Основная опасность для стратегии диверсификации заключается в распы</w:t>
        <w:softHyphen/>
        <w:t>лении сил, поэтому эти стратегии могут проводить крупные организации, обла</w:t>
        <w:softHyphen/>
        <w:t>дающие большим потенциалом.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Указанные альтернативные стратегии неравноценны с точки зрения тре</w:t>
        <w:softHyphen/>
        <w:t>буемых расходов и величины риска. Как показали исследования некоторых ученых, если предположить, что расходы на стратегию «сокращение расходов» составляет 100%, то развитие продукта потребует восьмикратного расхода;</w:t>
      </w:r>
    </w:p>
    <w:p>
      <w:pPr>
        <w:pStyle w:val="Normal1"/>
        <w:spacing w:lineRule="auto" w:line="218"/>
        <w:ind w:right="-22" w:hanging="0"/>
        <w:rPr/>
      </w:pPr>
      <w:r>
        <w:rPr>
          <w:rFonts w:cs="Times New Roman" w:ascii="Times New Roman" w:hAnsi="Times New Roman"/>
          <w:sz w:val="28"/>
        </w:rPr>
        <w:t>развитие рынка - четырехкратного расхода; диверсификация - двенадцати шестнадцатикратного расхода. При этом вероятность успеха различных страте</w:t>
        <w:softHyphen/>
        <w:t>гий будет составлять примерно следующие величины: производимый продукт на старом рынке - 50%; новый продукт на старом рынке - 33%; производи</w:t>
        <w:softHyphen/>
        <w:t>мый продукт на новом рынке - 20%; новый продукт на новом рынке - 5%.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Основной недостаток этого подхода к генерированию альтернативных стра</w:t>
        <w:softHyphen/>
        <w:t>тегий состоит в том, что они определяются в зависимости от состояния двух (хотя и важных) элементов: рынка и продукта. Другие важные элементы, на</w:t>
        <w:softHyphen/>
        <w:t>пример, технология, положение предприятия в отрасли не учитываются.</w:t>
      </w:r>
    </w:p>
    <w:p>
      <w:pPr>
        <w:pStyle w:val="Normal1"/>
        <w:numPr>
          <w:ilvl w:val="0"/>
          <w:numId w:val="0"/>
        </w:numPr>
        <w:spacing w:lineRule="auto" w:line="240" w:before="220" w:after="0"/>
        <w:ind w:right="-22" w:hanging="0"/>
        <w:outlineLvl w:val="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w:t xml:space="preserve">V. </w:t>
      </w:r>
      <w:r>
        <w:rPr>
          <w:rFonts w:cs="Times New Roman" w:ascii="Times New Roman" w:hAnsi="Times New Roman"/>
          <w:b/>
          <w:sz w:val="32"/>
          <w:u w:val="single"/>
        </w:rPr>
        <w:t>Модель «доля рынка=&gt;рост рынка»</w:t>
      </w:r>
    </w:p>
    <w:p>
      <w:pPr>
        <w:pStyle w:val="Normal1"/>
        <w:spacing w:lineRule="auto" w:line="218" w:before="220" w:after="0"/>
        <w:ind w:right="-22" w:firstLine="300"/>
        <w:rPr/>
      </w:pPr>
      <w:r>
        <w:rPr>
          <w:rFonts w:cs="Times New Roman" w:ascii="Times New Roman" w:hAnsi="Times New Roman"/>
          <w:sz w:val="28"/>
        </w:rPr>
        <w:t>Этот подход был разработан американской консультационной фирмой «Бостон консалтинг гроуп» и основывается на концепции жизненного цикла продукта.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Все поле деятельности предприятия представляется как совокупность т.н «стратегических единиц бизнеса» (СЕБ). СЕБ - это независимые друг от друга сферы деятельности предприятия, которые характеризуются определенным продуктом (или группой продуктов), кругом клиентов и особыми рыночными задачами. Каждая СЕБ включает продукты (группу продуктов), объединяемые по признакам общности: характеру удовлетворяемых потребностей, техноло</w:t>
        <w:softHyphen/>
        <w:t>гии, типов потребителей, географических районов сбыта и др. Предприятие может работать в одной или нескольких СЕБ. Различные СЕБ имеют разные це</w:t>
        <w:softHyphen/>
        <w:t>ли, рыночные возможности и риски.</w:t>
      </w:r>
    </w:p>
    <w:p>
      <w:pPr>
        <w:pStyle w:val="Normal1"/>
        <w:spacing w:lineRule="auto" w:line="240"/>
        <w:ind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ая СЕБ может быть описана рядом показателей: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1. Объем рынка СЕБ, который равен сумме объемов реализации продуктов всеми производителями.</w:t>
      </w:r>
    </w:p>
    <w:p>
      <w:pPr>
        <w:pStyle w:val="Normal1"/>
        <w:spacing w:lineRule="auto" w:line="240"/>
        <w:ind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Доля предприятия в объеме рынка СЕБ.</w:t>
      </w:r>
    </w:p>
    <w:p>
      <w:pPr>
        <w:pStyle w:val="Normal1"/>
        <w:spacing w:lineRule="auto" w:line="240"/>
        <w:ind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тадия Жц СЕБ (рыночное развертывание, рост и т.д.).</w:t>
      </w:r>
    </w:p>
    <w:p>
      <w:pPr>
        <w:pStyle w:val="Normal1"/>
        <w:spacing w:lineRule="auto" w:line="218"/>
        <w:ind w:right="-22" w:firstLine="30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4. Конкурентная позиция предприятия (сильная, слабая, средняя) в данной СЕБ.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каждый временной период предприятие имеет конкретный набор СЕБ, который подлежит анализу и оценке в целях его оптимизации. Необходимость систематического пересмотра СЕБ обусловлена изменениями, происходящими во внешней и внутренней средах предприятия. Стратегическое положение СЕБ можно определить с помощью двухкоординатной матрицы, изображенной на рис. 5, состоящей из четырех полей. Матрица образована характеристиками — доля рынка (используется показатель: доля рынка предприятия по сравнению с сильнейшим конкурентом) и рост рынка.</w:t>
      </w:r>
    </w:p>
    <w:p>
      <w:pPr>
        <w:pStyle w:val="Normal1"/>
        <w:spacing w:lineRule="auto" w:line="240" w:before="280" w:after="0"/>
        <w:ind w:right="-1678" w:hanging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74320</wp:posOffset>
                </wp:positionH>
                <wp:positionV relativeFrom="paragraph">
                  <wp:posOffset>50165</wp:posOffset>
                </wp:positionV>
                <wp:extent cx="1920240" cy="1097280"/>
                <wp:effectExtent l="5080" t="5080" r="50800" b="1638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97280"/>
                        </a:xfrm>
                        <a:prstGeom prst="wedgeRoundRectCallout">
                          <a:avLst>
                            <a:gd name="adj1" fmla="val 52513"/>
                            <a:gd name="adj2" fmla="val 644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с.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атри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«доля рынка=&gt;рост рынк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3.95pt;width:151.15pt;height:86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ис.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атриц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«доля рынка=&gt;рост рынка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ab/>
        <w:tab/>
        <w:t xml:space="preserve"> </w:t>
        <w:tab/>
        <w:tab/>
        <w:tab/>
        <w:tab/>
        <w:t>ДОЛЯ РЫНКА</w:t>
      </w:r>
    </w:p>
    <w:p>
      <w:pPr>
        <w:pStyle w:val="Normal1"/>
        <w:spacing w:lineRule="auto" w:line="240" w:before="280" w:after="0"/>
        <w:ind w:right="-167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высокая                                      низкая</w:t>
      </w:r>
    </w:p>
    <w:p>
      <w:pPr>
        <w:pStyle w:val="Normal1"/>
        <w:spacing w:lineRule="auto" w:line="240" w:before="280" w:after="0"/>
        <w:ind w:right="-1678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49040</wp:posOffset>
                </wp:positionH>
                <wp:positionV relativeFrom="paragraph">
                  <wp:posOffset>200025</wp:posOffset>
                </wp:positionV>
                <wp:extent cx="0" cy="20116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5.75pt" to="295.2pt,1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10715</wp:posOffset>
                </wp:positionH>
                <wp:positionV relativeFrom="paragraph">
                  <wp:posOffset>192405</wp:posOffset>
                </wp:positionV>
                <wp:extent cx="3676650" cy="203073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203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звезды»</w:t>
                              <w:tab/>
                              <w:tab/>
                              <w:t xml:space="preserve">   «знаки вопроса»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дойные коровы»          «хромые ут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59.9pt;mso-wrap-distance-left:9.05pt;mso-wrap-distance-right:9.05pt;mso-wrap-distance-top:0pt;mso-wrap-distance-bottom:0pt;margin-top:15.15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«звезды»</w:t>
                        <w:tab/>
                        <w:tab/>
                        <w:t xml:space="preserve">   «знаки вопроса»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«дойные коровы»          «хромые ут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 w:before="280" w:after="0"/>
        <w:ind w:right="-167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высокий</w:t>
      </w:r>
    </w:p>
    <w:p>
      <w:pPr>
        <w:pStyle w:val="Normal1"/>
        <w:spacing w:lineRule="auto" w:line="240" w:before="280" w:after="0"/>
        <w:ind w:right="-167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</w:t>
      </w:r>
    </w:p>
    <w:p>
      <w:pPr>
        <w:pStyle w:val="Normal1"/>
        <w:spacing w:lineRule="auto" w:line="240" w:before="280" w:after="0"/>
        <w:ind w:right="-1678" w:hanging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20240</wp:posOffset>
                </wp:positionH>
                <wp:positionV relativeFrom="paragraph">
                  <wp:posOffset>59055</wp:posOffset>
                </wp:positionV>
                <wp:extent cx="3657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4.65pt" to="439.1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РЫНКА</w:t>
      </w:r>
    </w:p>
    <w:p>
      <w:pPr>
        <w:pStyle w:val="Normal1"/>
        <w:spacing w:lineRule="auto" w:line="240" w:before="280" w:after="0"/>
        <w:ind w:right="-167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>низкий</w:t>
      </w:r>
    </w:p>
    <w:p>
      <w:pPr>
        <w:pStyle w:val="Normal1"/>
        <w:spacing w:lineRule="auto" w:line="240" w:before="280" w:after="0"/>
        <w:ind w:right="-167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right="-1678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Показатель доля рынка был выбран потому, что, как показали исследования, он в наибольшей мере влияет на рентабельность. Каждое поле матрицы отра</w:t>
        <w:softHyphen/>
        <w:t>жает четыре основных типа СЕБ. Они получили названия: «знак вопроса», «звезды», «дойные коровы», «хромые утки».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b/>
          <w:sz w:val="28"/>
        </w:rPr>
        <w:t>1. «Знаки вопроса»</w:t>
      </w:r>
      <w:r>
        <w:rPr>
          <w:rFonts w:cs="Times New Roman" w:ascii="Times New Roman" w:hAnsi="Times New Roman"/>
          <w:sz w:val="28"/>
        </w:rPr>
        <w:t xml:space="preserve"> — это поле включает продукты, которые находятся на начальной фазе Жц. Они имеют низкую долю рынка, но обещают высокие тем</w:t>
        <w:softHyphen/>
        <w:t>пы роста спроса. Поэтому стратегии основаны на привлечении инвестиций, чтобы в будущем по мере создания конкурентных преимуществ добиться высо</w:t>
        <w:softHyphen/>
        <w:t>кой прибыли. Основная забота менеджмента состоит в оценке возможности достижения расширения рынка с учетом располагаемых ресурсов.</w:t>
      </w:r>
    </w:p>
    <w:p>
      <w:pPr>
        <w:pStyle w:val="Normal1"/>
        <w:spacing w:lineRule="auto" w:line="278"/>
        <w:ind w:right="-22" w:firstLine="300"/>
        <w:rPr/>
      </w:pPr>
      <w:r>
        <w:rPr>
          <w:rFonts w:cs="Times New Roman" w:ascii="Times New Roman" w:hAnsi="Times New Roman"/>
          <w:b/>
          <w:sz w:val="28"/>
        </w:rPr>
        <w:t>2. «Звезды»</w:t>
      </w:r>
      <w:r>
        <w:rPr>
          <w:rFonts w:cs="Times New Roman" w:ascii="Times New Roman" w:hAnsi="Times New Roman"/>
          <w:sz w:val="28"/>
        </w:rPr>
        <w:t xml:space="preserve"> - это поле включает продукты, которые находятся в фазе ро</w:t>
        <w:softHyphen/>
        <w:t>ста Жц. «Звезды» приносят определенную прибыль, однако требуют и значи</w:t>
        <w:softHyphen/>
        <w:t>тельных затрат на укрепление своих позиций на рынке. При замедлении роста спроса или его стагнации «звезды» перемещаются в 3-е поле.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b/>
          <w:sz w:val="28"/>
        </w:rPr>
        <w:t>3. «Дойные коровы»</w:t>
      </w:r>
      <w:r>
        <w:rPr>
          <w:rFonts w:cs="Times New Roman" w:ascii="Times New Roman" w:hAnsi="Times New Roman"/>
          <w:sz w:val="28"/>
        </w:rPr>
        <w:t xml:space="preserve"> — это поле включает продукты, достигшие фазы зре</w:t>
        <w:softHyphen/>
        <w:t>лости. Высокая доля рынка, занимаемая ими, явилась следствием преимуществ в области экономии издержек. Приносимая этими продуктами прибыль значи</w:t>
        <w:softHyphen/>
        <w:t>тельна и может использоваться для финансирования других СЕБ.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b/>
          <w:sz w:val="28"/>
        </w:rPr>
        <w:t>4. «Хромые утки»</w:t>
      </w:r>
      <w:r>
        <w:rPr>
          <w:rFonts w:cs="Times New Roman" w:ascii="Times New Roman" w:hAnsi="Times New Roman"/>
          <w:sz w:val="28"/>
        </w:rPr>
        <w:t xml:space="preserve"> — это поле включает продукты, относящиеся к фазе на</w:t>
        <w:softHyphen/>
        <w:t>сыщения и упадка. Они не имеют ни большой доли рынка, ни высоких темпов роста. Пока они приносят прибыль, их следует оставить в портфеле продукции.</w:t>
      </w:r>
    </w:p>
    <w:p>
      <w:pPr>
        <w:pStyle w:val="Normal1"/>
        <w:spacing w:lineRule="auto" w:line="218"/>
        <w:ind w:right="-22" w:hanging="0"/>
        <w:rPr/>
      </w:pPr>
      <w:r>
        <w:rPr>
          <w:rFonts w:cs="Times New Roman" w:ascii="Times New Roman" w:hAnsi="Times New Roman"/>
          <w:sz w:val="28"/>
        </w:rPr>
        <w:t>В случае появления опасности, что эти продукты будут приносить убыток, их следует исключить из портфеля продукции предприятия.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Матрица представляет набор определенных решений о характере деятель</w:t>
        <w:softHyphen/>
        <w:t>ности в каждой СЕБ:</w:t>
      </w:r>
    </w:p>
    <w:p>
      <w:pPr>
        <w:pStyle w:val="Normal1"/>
        <w:spacing w:lineRule="auto" w:line="240"/>
        <w:ind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звезды» оберегать и укреплять;</w:t>
      </w:r>
    </w:p>
    <w:p>
      <w:pPr>
        <w:pStyle w:val="Normal1"/>
        <w:spacing w:lineRule="auto" w:line="240"/>
        <w:ind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авляться по возможности от «хромых уток»;</w:t>
      </w:r>
    </w:p>
    <w:p>
      <w:pPr>
        <w:pStyle w:val="Normal1"/>
        <w:spacing w:lineRule="auto" w:line="240"/>
        <w:ind w:right="-22" w:firstLine="300"/>
        <w:rPr/>
      </w:pPr>
      <w:r>
        <w:rPr>
          <w:rFonts w:cs="Times New Roman" w:ascii="Times New Roman" w:hAnsi="Times New Roman"/>
          <w:sz w:val="28"/>
        </w:rPr>
        <w:t>для «дойных коров» необходим жесткий контроль за капвложениями;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«знаки вопроса» подлежат специальному анализу и изучению для опреде</w:t>
        <w:softHyphen/>
        <w:t>ления условий, при которых они могут превратиться в «звезды» и достаточно ли будет у предприятия для этого средств.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Эти наборы решений получили название нормативных стратегий, поскольку они определяют базисные образцы действий. Данная модель, помимо нагляд</w:t>
        <w:softHyphen/>
        <w:t>ности представления стратегических задач предприятия, имеет то преимуще</w:t>
        <w:softHyphen/>
        <w:t>ство, что позволяет принимать решения о позициях на рынке и распределять средства между СЕБ. Модель подвергается критике, т.к. она использует только две характеристики, а также из-за ее малой чувствительности, поскольку ха</w:t>
        <w:softHyphen/>
        <w:t>рактеристики имеют только значение «высокая - низкая». На практике же встречается множество промежуточных значений.</w:t>
      </w:r>
    </w:p>
    <w:p>
      <w:pPr>
        <w:pStyle w:val="Normal1"/>
        <w:numPr>
          <w:ilvl w:val="0"/>
          <w:numId w:val="0"/>
        </w:numPr>
        <w:spacing w:lineRule="auto" w:line="218" w:before="200" w:after="0"/>
        <w:ind w:right="-22" w:hanging="0"/>
        <w:outlineLvl w:val="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w:t>VI.</w:t>
      </w:r>
      <w:r>
        <w:rPr>
          <w:rFonts w:cs="Times New Roman" w:ascii="Times New Roman" w:hAnsi="Times New Roman"/>
          <w:b/>
          <w:sz w:val="32"/>
          <w:u w:val="single"/>
        </w:rPr>
        <w:t>Модель «привлекательность рынка=&gt;преимущества в конкуренции»</w:t>
      </w:r>
    </w:p>
    <w:p>
      <w:pPr>
        <w:pStyle w:val="Normal1"/>
        <w:spacing w:lineRule="auto" w:line="218" w:before="200" w:after="0"/>
        <w:ind w:right="-22" w:firstLine="300"/>
        <w:rPr/>
      </w:pPr>
      <w:r>
        <w:rPr>
          <w:rFonts w:cs="Times New Roman" w:ascii="Times New Roman" w:hAnsi="Times New Roman"/>
          <w:sz w:val="28"/>
        </w:rPr>
        <w:t>Эта модель разработана специалистами консультативной фирмы «Маккинзи» и представляет развитие описанной выше модели. Характеристи</w:t>
        <w:softHyphen/>
        <w:t>ками модели являются привлекательность рынка и преимущества предприятия в конкуренции. Привлекательность рынка можно оценивать рядом показателей отражающих перспективы роста рынка, влияние потребителей, возможности для изменения цен и др. Преимущества в конкуренции определяются относи</w:t>
        <w:softHyphen/>
        <w:t>тельной позицией на рынке.</w:t>
      </w:r>
    </w:p>
    <w:p>
      <w:pPr>
        <w:pStyle w:val="Normal1"/>
        <w:spacing w:lineRule="auto" w:line="240" w:before="20" w:after="0"/>
        <w:ind w:right="-22" w:firstLine="300"/>
        <w:rPr/>
      </w:pPr>
      <w:r>
        <w:rPr>
          <w:rFonts w:cs="Times New Roman" w:ascii="Times New Roman" w:hAnsi="Times New Roman"/>
          <w:sz w:val="28"/>
        </w:rPr>
        <w:t>Модель имеет вид двухкоординатной матрицы, изображенной на рис. 6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Позиции предприятия отражаются в матрице кружком, площадь которого соответствует тому или иному значению СЕБ.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В матрице представлено 9 полей. Правое верхнее поле - стратегия инве</w:t>
        <w:softHyphen/>
        <w:t>стиций и роста, правое нижнее поле - стратегия извлечения максимальной вы</w:t>
        <w:softHyphen/>
        <w:t>годы, левое верхнее поле - стратегия усиления позиций через создание конку</w:t>
        <w:softHyphen/>
        <w:t>рентных преимуществ, левое нижнее поле - стратегия ухода с данного рынка или стратегия ожидания, когда сперва уйдут конкуренты, после чего можно бу</w:t>
        <w:softHyphen/>
        <w:t>дет захватить большую долю рынка. Для СЕБ, находящихся посередине, реше</w:t>
        <w:softHyphen/>
        <w:t>ния принимаются в зависимости от характера ситуации.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Главный недостаток указанных моделей - их статичность. Они отражают си</w:t>
        <w:softHyphen/>
        <w:t>туацию только в определенный период времени. Тем не менее модели позволяют ответить на следующие основные вопросы, лежащие в основе определения стра</w:t>
        <w:softHyphen/>
        <w:t>тегий: каково существующее состояние портфеля продукции, нуждается ли он в изменении, какие изменения в нем следует произвести, как их увязать с измене</w:t>
        <w:softHyphen/>
        <w:t>ниями во внешней среде и др. При этом используют показатели:</w:t>
      </w:r>
    </w:p>
    <w:p>
      <w:pPr>
        <w:pStyle w:val="Normal1"/>
        <w:spacing w:lineRule="auto" w:line="240"/>
        <w:ind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ельный вес СЕБ в привлекательных отраслях;</w:t>
      </w:r>
    </w:p>
    <w:p>
      <w:pPr>
        <w:pStyle w:val="Normal1"/>
        <w:spacing w:lineRule="auto" w:line="240"/>
        <w:ind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ая прибыль всех СЕБ и их доля в ней;</w:t>
      </w:r>
    </w:p>
    <w:p>
      <w:pPr>
        <w:pStyle w:val="Normal1"/>
        <w:spacing w:lineRule="auto" w:line="218"/>
        <w:ind w:right="-22" w:firstLine="300"/>
        <w:rPr/>
      </w:pPr>
      <w:r>
        <w:rPr>
          <w:rFonts w:cs="Times New Roman" w:ascii="Times New Roman" w:hAnsi="Times New Roman"/>
          <w:sz w:val="28"/>
        </w:rPr>
        <w:t>соотношение «дойных коров», «звезд», «хромых уток» и «знаков вопроса» в программе предприятия (настоящей и перспективной);</w:t>
      </w:r>
    </w:p>
    <w:p>
      <w:pPr>
        <w:pStyle w:val="Normal1"/>
        <w:spacing w:lineRule="auto" w:line="240"/>
        <w:ind w:right="-22" w:firstLine="3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СЕБ, уязвимых с точки зрения конкуренции и др.</w:t>
      </w:r>
    </w:p>
    <w:p>
      <w:pPr>
        <w:pStyle w:val="Normal1"/>
        <w:spacing w:lineRule="auto" w:line="240"/>
        <w:ind w:right="-22" w:firstLine="300"/>
        <w:rPr/>
      </w:pPr>
      <w:r>
        <w:rPr>
          <w:rFonts w:cs="Times New Roman" w:ascii="Times New Roman" w:hAnsi="Times New Roman"/>
          <w:sz w:val="28"/>
        </w:rPr>
        <w:t>Использование моделей позволяет выявить возможный спектр стратегий.</w:t>
      </w:r>
    </w:p>
    <w:p>
      <w:pPr>
        <w:pStyle w:val="Normal"/>
        <w:ind w:right="-22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91440</wp:posOffset>
                </wp:positionH>
                <wp:positionV relativeFrom="paragraph">
                  <wp:posOffset>189865</wp:posOffset>
                </wp:positionV>
                <wp:extent cx="1463040" cy="1097280"/>
                <wp:effectExtent l="5080" t="5080" r="140970" b="3702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wedgeRoundRectCallout">
                          <a:avLst>
                            <a:gd name="adj1" fmla="val 57898"/>
                            <a:gd name="adj2" fmla="val 821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с.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атри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uto" w:line="218"/>
                              <w:ind w:right="-2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/>
                              </w:rPr>
                              <w:t>«привлекательность рынка=&gt;преимущества в конкуренци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2pt;margin-top:14.95pt;width:115.15pt;height:86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ис.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атрица</w:t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uto" w:line="218"/>
                        <w:ind w:right="-22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ru-RU"/>
                        </w:rPr>
                        <w:t>«привлекательность рынка=&gt;преимущества в конкуренции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2" w:hanging="0"/>
        <w:rPr>
          <w:sz w:val="28"/>
        </w:rPr>
      </w:pPr>
      <w:r>
        <w:rPr>
          <w:sz w:val="28"/>
        </w:rPr>
      </w:r>
    </w:p>
    <w:p>
      <w:pPr>
        <w:pStyle w:val="Heading3"/>
        <w:ind w:right="-22" w:hanging="0"/>
        <w:rPr/>
      </w:pPr>
      <w:r>
        <w:rPr/>
        <w:tab/>
        <w:tab/>
        <w:tab/>
        <w:t xml:space="preserve">          </w:t>
      </w:r>
    </w:p>
    <w:p>
      <w:pPr>
        <w:pStyle w:val="Heading3"/>
        <w:ind w:right="-22" w:hanging="0"/>
        <w:rPr/>
      </w:pPr>
      <w:r>
        <w:rPr/>
        <w:t xml:space="preserve">                                            </w:t>
      </w:r>
    </w:p>
    <w:p>
      <w:pPr>
        <w:pStyle w:val="Heading3"/>
        <w:ind w:right="-22" w:hanging="0"/>
        <w:rPr/>
      </w:pPr>
      <w:r>
        <w:rPr/>
      </w:r>
    </w:p>
    <w:p>
      <w:pPr>
        <w:pStyle w:val="Heading3"/>
        <w:ind w:right="-22" w:hanging="0"/>
        <w:rPr/>
      </w:pPr>
      <w:r>
        <w:rPr/>
        <w:t xml:space="preserve">                                            </w:t>
      </w:r>
      <w:r>
        <w:rPr/>
        <w:t>ОТНОСИТЕЛЬНЫЕ ПРЕИМУЩЕСТВА</w:t>
      </w:r>
    </w:p>
    <w:p>
      <w:pPr>
        <w:pStyle w:val="Normal"/>
        <w:ind w:right="-22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ab/>
        <w:tab/>
        <w:t xml:space="preserve">   </w:t>
        <w:tab/>
        <w:t>малые                      средние                большие</w:t>
      </w:r>
    </w:p>
    <w:p>
      <w:pPr>
        <w:pStyle w:val="Normal"/>
        <w:ind w:right="-22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37360</wp:posOffset>
                </wp:positionH>
                <wp:positionV relativeFrom="paragraph">
                  <wp:posOffset>103505</wp:posOffset>
                </wp:positionV>
                <wp:extent cx="3931920" cy="14630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8.15pt;width:309.5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3200</wp:posOffset>
                </wp:positionH>
                <wp:positionV relativeFrom="paragraph">
                  <wp:posOffset>103505</wp:posOffset>
                </wp:positionV>
                <wp:extent cx="0" cy="14630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15pt" to="216pt,1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97680</wp:posOffset>
                </wp:positionH>
                <wp:positionV relativeFrom="paragraph">
                  <wp:posOffset>103505</wp:posOffset>
                </wp:positionV>
                <wp:extent cx="0" cy="14630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8.15pt" to="338.4pt,1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89120</wp:posOffset>
                </wp:positionH>
                <wp:positionV relativeFrom="paragraph">
                  <wp:posOffset>194945</wp:posOffset>
                </wp:positionV>
                <wp:extent cx="182880" cy="1828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5.6pt;margin-top:15.35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22" w:hanging="0"/>
        <w:rPr>
          <w:sz w:val="28"/>
        </w:rPr>
      </w:pPr>
      <w:r>
        <w:rPr>
          <w:sz w:val="28"/>
        </w:rPr>
        <w:t>привлека-       высокая</w:t>
      </w:r>
    </w:p>
    <w:p>
      <w:pPr>
        <w:pStyle w:val="Normal"/>
        <w:ind w:right="-22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37360</wp:posOffset>
                </wp:positionH>
                <wp:positionV relativeFrom="paragraph">
                  <wp:posOffset>151765</wp:posOffset>
                </wp:positionV>
                <wp:extent cx="39319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1.95pt" to="446.3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тельность</w:t>
      </w:r>
    </w:p>
    <w:p>
      <w:pPr>
        <w:pStyle w:val="Normal"/>
        <w:ind w:right="-22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17520</wp:posOffset>
                </wp:positionH>
                <wp:positionV relativeFrom="paragraph">
                  <wp:posOffset>130175</wp:posOffset>
                </wp:positionV>
                <wp:extent cx="91440" cy="9144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7.6pt;margin-top:10.2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рынка             средняя</w:t>
      </w:r>
    </w:p>
    <w:p>
      <w:pPr>
        <w:pStyle w:val="Normal"/>
        <w:ind w:right="-22" w:hanging="0"/>
        <w:rPr>
          <w:sz w:val="28"/>
        </w:rPr>
      </w:pPr>
      <w:r>
        <w:rPr>
          <w:sz w:val="28"/>
        </w:rPr>
      </w:r>
    </w:p>
    <w:p>
      <w:pPr>
        <w:pStyle w:val="Normal"/>
        <w:ind w:right="-22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37360</wp:posOffset>
                </wp:positionH>
                <wp:positionV relativeFrom="paragraph">
                  <wp:posOffset>86995</wp:posOffset>
                </wp:positionV>
                <wp:extent cx="39319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85pt" to="446.3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29200</wp:posOffset>
                </wp:positionH>
                <wp:positionV relativeFrom="paragraph">
                  <wp:posOffset>178435</wp:posOffset>
                </wp:positionV>
                <wp:extent cx="365760" cy="27432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6pt;margin-top:14.05pt;width:28.75pt;height:21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</w:t>
      </w:r>
      <w:r>
        <w:rPr>
          <w:sz w:val="28"/>
        </w:rPr>
        <w:t>низкая</w:t>
      </w:r>
    </w:p>
    <w:p>
      <w:pPr>
        <w:pStyle w:val="Normal1"/>
        <w:numPr>
          <w:ilvl w:val="0"/>
          <w:numId w:val="0"/>
        </w:numPr>
        <w:spacing w:lineRule="auto" w:line="218" w:before="200" w:after="0"/>
        <w:ind w:right="-22" w:hanging="0"/>
        <w:outlineLvl w:val="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2" w:leader="none"/>
        </w:tabs>
        <w:spacing w:lineRule="auto" w:line="240"/>
        <w:ind w:right="-22" w:firstLine="142"/>
        <w:outlineLvl w:val="0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2" w:leader="none"/>
        </w:tabs>
        <w:spacing w:lineRule="auto" w:line="240"/>
        <w:ind w:right="-22" w:firstLine="142"/>
        <w:outlineLvl w:val="0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VII. </w:t>
      </w:r>
      <w:r>
        <w:rPr>
          <w:rFonts w:cs="Times New Roman" w:ascii="Times New Roman" w:hAnsi="Times New Roman"/>
          <w:b/>
          <w:sz w:val="32"/>
          <w:u w:val="single"/>
        </w:rPr>
        <w:t>Стратегия внедрения новшеств</w:t>
      </w:r>
      <w:r>
        <w:rPr>
          <w:rFonts w:cs="Times New Roman" w:ascii="Times New Roman" w:hAnsi="Times New Roman"/>
          <w:b/>
          <w:sz w:val="32"/>
          <w:u w:val="single"/>
          <w:lang w:val="en-US"/>
        </w:rPr>
        <w:t>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2" w:leader="none"/>
        </w:tabs>
        <w:spacing w:lineRule="auto" w:line="240"/>
        <w:ind w:right="-22" w:firstLine="142"/>
        <w:outlineLvl w:val="0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right="-22" w:firstLine="142"/>
        <w:rPr/>
      </w:pPr>
      <w:r>
        <w:rPr>
          <w:rFonts w:cs="Times New Roman" w:ascii="Times New Roman" w:hAnsi="Times New Roman"/>
          <w:sz w:val="28"/>
        </w:rPr>
        <w:t>Современный мировой опыт конкуренции неопровержимо доказывает, что абсолютное большинство монополий, образовавшихся в последнее время, воз</w:t>
        <w:softHyphen/>
        <w:t>никло на базе открытий, изобретений и других новшеств, позволивших создать новый до этого неизвестный рынок с широкими возможностями и перспективой ускоренного роста. Современные лидеры в автомобильной, авиационной, элек</w:t>
        <w:softHyphen/>
        <w:t>тротехнической и электронной промышленности возникли из небольших «пионерных» фирм. Последние десятилетия подтвердили эту закономерность в области производства компьютерной техники, разработки программного обес</w:t>
        <w:softHyphen/>
        <w:t>печения, создания специальных видов вооружения. И, несмотря на то, что науч</w:t>
        <w:softHyphen/>
        <w:t>ные исследования в наибольших объемах ведутся на крупных предприятиях, большинство известных современных открытий являются результатом деятель</w:t>
        <w:softHyphen/>
        <w:t>ности небольших и, как правило, неизвестных фирм.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right="-22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right="-22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right="-22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right="-22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lineRule="auto" w:line="218"/>
        <w:ind w:right="-22" w:firstLine="142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Характеристики стратегии внедрения новшеств.</w:t>
      </w:r>
    </w:p>
    <w:p>
      <w:pPr>
        <w:pStyle w:val="Normal1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2" w:leader="none"/>
        </w:tabs>
        <w:spacing w:lineRule="auto" w:line="240" w:before="460" w:after="0"/>
        <w:ind w:right="-22" w:firstLine="142"/>
        <w:outlineLvl w:val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</w:rPr>
        <w:t>Внедрение новшеств.</w:t>
      </w:r>
    </w:p>
    <w:p>
      <w:pPr>
        <w:pStyle w:val="Normal1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2" w:leader="none"/>
        </w:tabs>
        <w:spacing w:lineRule="auto" w:line="240" w:before="460" w:after="0"/>
        <w:ind w:right="-22" w:firstLine="142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имущества.</w:t>
      </w:r>
    </w:p>
    <w:p>
      <w:pPr>
        <w:pStyle w:val="Normal1"/>
        <w:numPr>
          <w:ilvl w:val="0"/>
          <w:numId w:val="5"/>
        </w:numPr>
        <w:pBdr>
          <w:top w:val="single" w:sz="6" w:space="1" w:color="000000"/>
        </w:pBdr>
        <w:tabs>
          <w:tab w:val="clear" w:pos="720"/>
          <w:tab w:val="left" w:pos="142" w:leader="none"/>
          <w:tab w:val="left" w:pos="502" w:leader="none"/>
        </w:tabs>
        <w:spacing w:lineRule="auto" w:line="240" w:before="460" w:after="0"/>
        <w:ind w:left="502" w:right="-22" w:hanging="360"/>
        <w:outlineLvl w:val="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лучение сверхприбыли за счет монопольно устанавливаемых цен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2" w:leader="none"/>
          <w:tab w:val="left" w:pos="502" w:leader="none"/>
        </w:tabs>
        <w:spacing w:lineRule="auto" w:line="218"/>
        <w:ind w:left="502" w:right="-22" w:hanging="36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блокирование входа в. отрасль за счет монопольного владения исключительными пра</w:t>
        <w:softHyphen/>
        <w:t>вами на продукцию, технологию, услуги и т.д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2" w:leader="none"/>
          <w:tab w:val="left" w:pos="502" w:leader="none"/>
        </w:tabs>
        <w:spacing w:lineRule="auto" w:line="240"/>
        <w:ind w:left="502" w:right="-22" w:hanging="36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гарантированное получение прибыли в течение действия исключительных прав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2" w:leader="none"/>
          <w:tab w:val="left" w:pos="502" w:leader="none"/>
        </w:tabs>
        <w:spacing w:lineRule="auto" w:line="240"/>
        <w:ind w:left="502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отсутствие товаров-заменителей;                                       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42" w:leader="none"/>
          <w:tab w:val="left" w:pos="502" w:leader="none"/>
        </w:tabs>
        <w:spacing w:lineRule="auto" w:line="240"/>
        <w:ind w:left="502" w:right="-22" w:hanging="36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оздание имиджа новатора, использующего собственные достижения в области науки и техники для полной реализации потенциальных возможностей.</w:t>
      </w:r>
    </w:p>
    <w:p>
      <w:pPr>
        <w:pStyle w:val="Normal1"/>
        <w:tabs>
          <w:tab w:val="clear" w:pos="720"/>
          <w:tab w:val="left" w:pos="142" w:leader="none"/>
        </w:tabs>
        <w:spacing w:lineRule="auto" w:line="240"/>
        <w:ind w:left="142" w:right="-2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обходимые рыночные условия.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142" w:leader="none"/>
          <w:tab w:val="left" w:pos="577" w:leader="none"/>
        </w:tabs>
        <w:spacing w:lineRule="auto" w:line="218" w:before="380" w:after="0"/>
        <w:ind w:left="577" w:right="-22" w:hanging="36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 xml:space="preserve">отсутствие аналогов продукции, наличие потенциального спроса на предлагаемые новшества, и крупных  предприятий, готовых поддержать инновацию.                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 w:before="380" w:after="0"/>
        <w:ind w:right="-22" w:firstLine="14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ебования к организации производства и управления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42" w:leader="none"/>
          <w:tab w:val="left" w:pos="577" w:leader="none"/>
        </w:tabs>
        <w:spacing w:lineRule="auto" w:line="218" w:before="160" w:after="0"/>
        <w:ind w:left="577" w:right="-22" w:hanging="36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ысокая научно-техническая квалификация персонала, проектная (матричная) структура  управления, венчурная организация бизнеса на начальных  этапах нововведения.</w:t>
      </w:r>
    </w:p>
    <w:p>
      <w:pPr>
        <w:pStyle w:val="Normal1"/>
        <w:tabs>
          <w:tab w:val="clear" w:pos="720"/>
          <w:tab w:val="left" w:pos="142" w:leader="none"/>
        </w:tabs>
        <w:spacing w:lineRule="auto" w:line="218" w:before="160" w:after="0"/>
        <w:ind w:right="-22" w:firstLine="14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стабилизирующие факторы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142" w:leader="none"/>
          <w:tab w:val="left" w:pos="502" w:leader="none"/>
        </w:tabs>
        <w:spacing w:lineRule="auto" w:line="240" w:before="200" w:after="0"/>
        <w:ind w:left="502" w:right="-22" w:hanging="36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большие объемы финансирования, высокие издержки на начальных этапах, противодействие рынка внедрению нововведения, противозаконная имитация (копирование)   новшеств другими фирмами, высокий риск банкротства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2" w:leader="none"/>
        </w:tabs>
        <w:spacing w:lineRule="auto" w:line="240" w:before="200" w:after="0"/>
        <w:ind w:right="-22" w:firstLine="142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lineRule="auto" w:line="240"/>
        <w:ind w:right="-22" w:firstLine="142"/>
        <w:rPr/>
      </w:pPr>
      <w:r>
        <w:rPr>
          <w:rFonts w:cs="Times New Roman" w:ascii="Times New Roman" w:hAnsi="Times New Roman"/>
          <w:sz w:val="28"/>
        </w:rPr>
        <w:t>Предприятия, придерживающиеся стратегии внедрения новшеств, не связы</w:t>
        <w:softHyphen/>
        <w:t>вают себя необходимостью снижать себестоимость производимой продукции, дифференцировать ее или разрабатывать конкретный сегмент рынка, а сосредо</w:t>
        <w:softHyphen/>
        <w:t>тачивают усилия на поиске принципиально новых, эффективных технологий, про</w:t>
        <w:softHyphen/>
        <w:t>ектировании необходимых, но неизвестных до сих пор видов продукции, методов организации производства, приемов стимулирования сбыта и т.п. Главная цель - опередить конкурентов и единолично занять рыночную нишу, где конкуренция от</w:t>
        <w:softHyphen/>
        <w:t>сутствует или ничтожно мала. По понятным причинам подобная революционизация рынка является источником больших объемов продаж и сверхпри</w:t>
        <w:softHyphen/>
        <w:t>были, однако, в большинстве случаев (80 из 100) заканчивается банкротством из-за неготовности рынка воспринять новшества, технической или технологической недоработанности нового изделия, занятости каналов распределения, отсутствия опы,та тиражирования нововведения и других причин.</w:t>
      </w:r>
    </w:p>
    <w:p>
      <w:pPr>
        <w:pStyle w:val="Normal1"/>
        <w:tabs>
          <w:tab w:val="clear" w:pos="720"/>
          <w:tab w:val="left" w:pos="142" w:leader="none"/>
        </w:tabs>
        <w:ind w:right="-22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й риск следования данной стратегии, объясняемый высокой степе</w:t>
        <w:softHyphen/>
        <w:t>нью неопределенности ее результатов, сопоставим с венчурным риском, что удерживает многие фирмы от специализации в этом бизнесе. И, тем не менее, заманчивые перспективы быть единоличным лидером на рынке не останавли</w:t>
        <w:softHyphen/>
        <w:t>вают многие предприятия в финансировании и материальной поддержке про</w:t>
        <w:softHyphen/>
        <w:t>ектов такого рода.</w:t>
      </w:r>
    </w:p>
    <w:p>
      <w:pPr>
        <w:pStyle w:val="Normal1"/>
        <w:tabs>
          <w:tab w:val="clear" w:pos="720"/>
          <w:tab w:val="left" w:pos="142" w:leader="none"/>
        </w:tabs>
        <w:spacing w:lineRule="auto" w:line="240"/>
        <w:ind w:right="-22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142" w:leader="none"/>
        </w:tabs>
        <w:spacing w:before="180" w:after="0"/>
        <w:ind w:right="-22" w:hanging="0"/>
        <w:outlineLvl w:val="0"/>
        <w:rPr>
          <w:rFonts w:ascii="Times New Roman" w:hAnsi="Times New Roman" w:cs="Times New Roman"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w:t>VIII.</w:t>
      </w:r>
      <w:r>
        <w:rPr>
          <w:rFonts w:cs="Times New Roman" w:ascii="Times New Roman" w:hAnsi="Times New Roman"/>
          <w:b/>
          <w:sz w:val="32"/>
          <w:u w:val="single"/>
        </w:rPr>
        <w:t>Стратегия немедленного реагирования на потребности рынка</w:t>
      </w:r>
      <w:r>
        <w:rPr>
          <w:rFonts w:cs="Times New Roman" w:ascii="Times New Roman" w:hAnsi="Times New Roman"/>
          <w:b/>
          <w:sz w:val="32"/>
          <w:u w:val="single"/>
          <w:lang w:val="en-US"/>
        </w:rPr>
        <w:t>.</w:t>
      </w:r>
    </w:p>
    <w:p>
      <w:pPr>
        <w:pStyle w:val="Normal1"/>
        <w:tabs>
          <w:tab w:val="clear" w:pos="720"/>
          <w:tab w:val="left" w:pos="142" w:leader="none"/>
        </w:tabs>
        <w:spacing w:before="180" w:after="0"/>
        <w:ind w:right="-22" w:firstLine="14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Наличие платежеспособного спроса на конкретный вид продукции лишь в теории автоматически создает его предложение. На практике большинство предприятий не в состоянии заниматься деятельностью, не соответствующей их профилю. В отличие от таких предприятий, фирмы, реализующие стратегию немедленного реагирования на потребности рынка, нацелены на максимально быстрое удовлетворение возникающих потребностей в различных областях бизнеса. Основной принцип поведения — выбор и реализация проектов, наибо</w:t>
        <w:softHyphen/>
        <w:t>лее рентабельных в текущих рыночных условиях. Предприятия, ставящие на быстрое реагирование, готовы к немедленной переориентации производства, изменению его масштабов с целью получения максимальной прибыли в корот</w:t>
        <w:softHyphen/>
        <w:t>кий промежуток времени, несмотря на высокие удельные издержки, опреде</w:t>
        <w:softHyphen/>
        <w:t>ляемые отсутствием какой-либо специализации своего производства.</w:t>
      </w:r>
    </w:p>
    <w:p>
      <w:pPr>
        <w:pStyle w:val="Normal1"/>
        <w:tabs>
          <w:tab w:val="clear" w:pos="720"/>
          <w:tab w:val="left" w:pos="142" w:leader="none"/>
        </w:tabs>
        <w:ind w:right="-22" w:firstLine="142"/>
        <w:rPr/>
      </w:pPr>
      <w:r>
        <w:rPr>
          <w:rFonts w:cs="Times New Roman" w:ascii="Times New Roman" w:hAnsi="Times New Roman"/>
          <w:sz w:val="28"/>
        </w:rPr>
        <w:t>Обобщая вышеизложенное, необходимо отметить, что выбор стратегии в наибольшей степени соответствующей особенностям предприятия и тенденци</w:t>
        <w:softHyphen/>
        <w:t xml:space="preserve">ям развития рыночной ситуации включает ряд процедур:           </w:t>
      </w:r>
    </w:p>
    <w:p>
      <w:pPr>
        <w:pStyle w:val="Normal1"/>
        <w:tabs>
          <w:tab w:val="clear" w:pos="720"/>
          <w:tab w:val="left" w:pos="142" w:leader="none"/>
        </w:tabs>
        <w:ind w:right="-22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у преимуществ стратегии и ее рисков;</w:t>
      </w:r>
    </w:p>
    <w:p>
      <w:pPr>
        <w:pStyle w:val="Normal1"/>
        <w:tabs>
          <w:tab w:val="clear" w:pos="720"/>
          <w:tab w:val="left" w:pos="142" w:leader="none"/>
        </w:tabs>
        <w:ind w:right="-22" w:firstLine="142"/>
        <w:rPr/>
      </w:pPr>
      <w:r>
        <w:rPr>
          <w:rFonts w:cs="Times New Roman" w:ascii="Times New Roman" w:hAnsi="Times New Roman"/>
          <w:sz w:val="28"/>
        </w:rPr>
        <w:t>анализ соответствия рыночных условий, требуемых для реализации страте</w:t>
        <w:softHyphen/>
        <w:t>гии, реальной ситуации на рынке;</w:t>
      </w:r>
    </w:p>
    <w:p>
      <w:pPr>
        <w:pStyle w:val="Normal1"/>
        <w:tabs>
          <w:tab w:val="clear" w:pos="720"/>
          <w:tab w:val="left" w:pos="142" w:leader="none"/>
        </w:tabs>
        <w:ind w:right="-22" w:firstLine="142"/>
        <w:rPr/>
      </w:pPr>
      <w:r>
        <w:rPr>
          <w:rFonts w:cs="Times New Roman" w:ascii="Times New Roman" w:hAnsi="Times New Roman"/>
          <w:sz w:val="28"/>
        </w:rPr>
        <w:t>анализ соответствия особенностей организации производства и управления на предприятии предъявляемым требованиям.</w:t>
      </w:r>
    </w:p>
    <w:p>
      <w:pPr>
        <w:pStyle w:val="Normal1"/>
        <w:tabs>
          <w:tab w:val="clear" w:pos="720"/>
          <w:tab w:val="left" w:pos="142" w:leader="none"/>
        </w:tabs>
        <w:ind w:right="-22" w:firstLine="142"/>
        <w:rPr/>
      </w:pPr>
      <w:r>
        <w:rPr>
          <w:rFonts w:cs="Times New Roman" w:ascii="Times New Roman" w:hAnsi="Times New Roman"/>
          <w:sz w:val="28"/>
        </w:rPr>
        <w:t>Предприятие, имеющее ярко выраженный основной вид деятельности, как правило, реализует его с помощью одной из представленных выше базовых стратегий конкуренции. Однако, это не означает невозможность или опасность следования двум или более стратегиям. Более того, анализ практики показыва</w:t>
        <w:softHyphen/>
        <w:t>ет, что большинство современных предприятий, имеющих широкую номенкла</w:t>
        <w:softHyphen/>
        <w:t>туру выпускаемой продукции и/или различные сферы бизнеса, одновременно использует несколько подходов для различных групп товаров, регионов или пе</w:t>
        <w:softHyphen/>
        <w:t>риодов своего развития. Главный критерий выбора стратегии - адаптация сво</w:t>
        <w:softHyphen/>
        <w:t>их возможностей к конкретным условиям рынка. И в этом смысле базовые стратегии конкуренции являются принципиальной, общеэкономической осно</w:t>
        <w:softHyphen/>
        <w:t>вой, на которой строятся практические действия конкурентов.</w:t>
      </w:r>
    </w:p>
    <w:p>
      <w:pPr>
        <w:pStyle w:val="Normal1"/>
        <w:tabs>
          <w:tab w:val="clear" w:pos="720"/>
          <w:tab w:val="left" w:pos="142" w:leader="none"/>
        </w:tabs>
        <w:ind w:right="-22" w:firstLine="142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Характеристики стратегии немедленного реагирования на потребности рынка.</w:t>
      </w:r>
    </w:p>
    <w:p>
      <w:pPr>
        <w:pStyle w:val="Normal1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2" w:leader="none"/>
        </w:tabs>
        <w:spacing w:lineRule="auto" w:line="240" w:before="420" w:after="0"/>
        <w:ind w:right="-22" w:firstLine="142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МЕДЛЕННОЕ  РЕАГИРОВАНИЕ НА ПОТРЕБНОСТЬ РЫНКА</w:t>
      </w:r>
    </w:p>
    <w:p>
      <w:pPr>
        <w:pStyle w:val="Normal1"/>
        <w:numPr>
          <w:ilvl w:val="0"/>
          <w:numId w:val="0"/>
        </w:numPr>
        <w:pBdr>
          <w:top w:val="single" w:sz="6" w:space="1" w:color="000000"/>
        </w:pBdr>
        <w:tabs>
          <w:tab w:val="clear" w:pos="720"/>
          <w:tab w:val="left" w:pos="142" w:leader="none"/>
        </w:tabs>
        <w:spacing w:lineRule="auto" w:line="240" w:before="420" w:after="0"/>
        <w:ind w:right="-22" w:firstLine="142"/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еимущества.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42" w:leader="none"/>
        </w:tabs>
        <w:spacing w:lineRule="auto" w:line="240" w:before="440" w:after="0"/>
        <w:ind w:left="360" w:right="-22" w:hanging="36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лучение сверхприбыли за счет высокой цены на дефицитную продукцию;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42" w:leader="none"/>
        </w:tabs>
        <w:spacing w:lineRule="auto" w:line="240"/>
        <w:ind w:left="360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ысокая заинтересованность потребителей в приобретении товара;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42" w:leader="none"/>
        </w:tabs>
        <w:spacing w:lineRule="auto" w:line="240"/>
        <w:ind w:left="360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большое количество товаров-заменителей;</w:t>
      </w:r>
    </w:p>
    <w:p>
      <w:pPr>
        <w:pStyle w:val="Normal1"/>
        <w:numPr>
          <w:ilvl w:val="0"/>
          <w:numId w:val="13"/>
        </w:numPr>
        <w:tabs>
          <w:tab w:val="clear" w:pos="720"/>
          <w:tab w:val="left" w:pos="142" w:leader="none"/>
        </w:tabs>
        <w:spacing w:lineRule="auto" w:line="240"/>
        <w:ind w:left="360" w:right="-22" w:hanging="36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оздание имиджа предприятия, готового пожертвовать всем для немедленного удовлетворения появившихся потребностей покупателей.</w:t>
      </w:r>
    </w:p>
    <w:p>
      <w:pPr>
        <w:pStyle w:val="Normal1"/>
        <w:tabs>
          <w:tab w:val="clear" w:pos="720"/>
          <w:tab w:val="left" w:pos="142" w:leader="none"/>
        </w:tabs>
        <w:spacing w:lineRule="auto" w:line="240"/>
        <w:ind w:right="-22" w:firstLine="14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оходимые рыночные условия.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142" w:leader="none"/>
        </w:tabs>
        <w:spacing w:lineRule="auto" w:line="240" w:before="420" w:after="0"/>
        <w:ind w:left="360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спрос на продукцию неэластичен;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142" w:leader="none"/>
        </w:tabs>
        <w:spacing w:lineRule="auto" w:line="240"/>
        <w:ind w:left="360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«вход» в отрасль и «выход» из нее не представляет трудностей;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142" w:leader="none"/>
        </w:tabs>
        <w:spacing w:lineRule="auto" w:line="240"/>
        <w:ind w:left="360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большое количество конкурентов;</w:t>
      </w:r>
    </w:p>
    <w:p>
      <w:pPr>
        <w:pStyle w:val="Normal1"/>
        <w:numPr>
          <w:ilvl w:val="0"/>
          <w:numId w:val="15"/>
        </w:numPr>
        <w:tabs>
          <w:tab w:val="clear" w:pos="720"/>
          <w:tab w:val="left" w:pos="142" w:leader="none"/>
        </w:tabs>
        <w:spacing w:lineRule="auto" w:line="240"/>
        <w:ind w:left="360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стабильность рынка.</w:t>
      </w:r>
    </w:p>
    <w:p>
      <w:pPr>
        <w:pStyle w:val="Normal1"/>
        <w:tabs>
          <w:tab w:val="clear" w:pos="720"/>
          <w:tab w:val="left" w:pos="142" w:leader="none"/>
        </w:tabs>
        <w:spacing w:lineRule="auto" w:line="240"/>
        <w:ind w:right="-22" w:firstLine="14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ебования к организации производства и управления.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42" w:leader="none"/>
          <w:tab w:val="left" w:pos="502" w:leader="none"/>
        </w:tabs>
        <w:spacing w:lineRule="auto" w:line="278" w:before="140" w:after="0"/>
        <w:ind w:left="502" w:right="-22" w:hanging="36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большое гибкое неспециализированное предприятие с высокой степенью дифференциации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42" w:leader="none"/>
          <w:tab w:val="left" w:pos="502" w:leader="none"/>
        </w:tabs>
        <w:spacing w:lineRule="auto" w:line="240"/>
        <w:ind w:left="502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роектная структура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42" w:leader="none"/>
          <w:tab w:val="left" w:pos="502" w:leader="none"/>
        </w:tabs>
        <w:spacing w:lineRule="auto" w:line="240"/>
        <w:ind w:left="502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ысокая степень мобильности персонала;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42" w:leader="none"/>
          <w:tab w:val="left" w:pos="502" w:leader="none"/>
        </w:tabs>
        <w:spacing w:lineRule="auto" w:line="240"/>
        <w:ind w:left="502" w:right="-22" w:hanging="360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маркетинговая служба, ориентированная только на высокорентабельные недолгосрочные проекты.</w:t>
      </w:r>
    </w:p>
    <w:p>
      <w:pPr>
        <w:pStyle w:val="Normal1"/>
        <w:tabs>
          <w:tab w:val="clear" w:pos="720"/>
          <w:tab w:val="left" w:pos="142" w:leader="none"/>
        </w:tabs>
        <w:spacing w:lineRule="auto" w:line="240"/>
        <w:ind w:right="-22" w:firstLine="14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стабилизирующие факторы.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42" w:leader="none"/>
          <w:tab w:val="left" w:pos="502" w:leader="none"/>
        </w:tabs>
        <w:spacing w:lineRule="auto" w:line="240" w:before="420" w:after="0"/>
        <w:ind w:left="502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ысокие удельные издержки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42" w:leader="none"/>
          <w:tab w:val="left" w:pos="502" w:leader="none"/>
        </w:tabs>
        <w:spacing w:lineRule="auto" w:line="240"/>
        <w:ind w:left="502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тсутствие долгосрочных перспектив в конкретном бизнесе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42" w:leader="none"/>
          <w:tab w:val="left" w:pos="502" w:leader="none"/>
        </w:tabs>
        <w:spacing w:lineRule="auto" w:line="240"/>
        <w:ind w:left="502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большое количество дестабилизирующих факторов внешней среды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42" w:leader="none"/>
          <w:tab w:val="left" w:pos="502" w:leader="none"/>
        </w:tabs>
        <w:spacing w:lineRule="auto" w:line="240"/>
        <w:ind w:left="502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тсутствие гарантий в получении прибыли;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142" w:leader="none"/>
          <w:tab w:val="left" w:pos="502" w:leader="none"/>
        </w:tabs>
        <w:spacing w:lineRule="auto" w:line="240"/>
        <w:ind w:left="502" w:right="-22" w:hanging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ысокий риск банкротства</w:t>
      </w:r>
      <w:r>
        <w:rPr>
          <w:rFonts w:cs="Times New Roman" w:ascii="Times New Roman" w:hAnsi="Times New Roman"/>
          <w:sz w:val="28"/>
          <w:u w:val="single"/>
        </w:rPr>
        <w:t>.</w:t>
      </w:r>
    </w:p>
    <w:p>
      <w:pPr>
        <w:pStyle w:val="Normal1"/>
        <w:tabs>
          <w:tab w:val="clear" w:pos="720"/>
          <w:tab w:val="left" w:pos="142" w:leader="none"/>
        </w:tabs>
        <w:spacing w:lineRule="auto" w:line="240" w:before="200" w:after="0"/>
        <w:ind w:right="-22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right="-2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right="-22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right="-22" w:firstLine="142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ключение.</w:t>
      </w:r>
    </w:p>
    <w:p>
      <w:pPr>
        <w:pStyle w:val="Normal"/>
        <w:tabs>
          <w:tab w:val="clear" w:pos="720"/>
          <w:tab w:val="left" w:pos="142" w:leader="none"/>
        </w:tabs>
        <w:ind w:right="-22" w:firstLine="142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ind w:right="-22" w:firstLine="142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20"/>
      <w:pgMar w:left="1440" w:right="1410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91440</wp:posOffset>
              </wp:positionH>
              <wp:positionV relativeFrom="paragraph">
                <wp:posOffset>120015</wp:posOffset>
              </wp:positionV>
              <wp:extent cx="5760720" cy="0"/>
              <wp:effectExtent l="0" t="28575" r="0" b="2857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9.45pt" to="460.75pt,9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ind w:right="-1725" w:hanging="0"/>
      <w:rPr/>
    </w:pPr>
    <w:r>
      <w:rPr/>
      <w:t xml:space="preserve">Панчук Дмитрий Иванович. МНЭПУ  МФГУ </w:t>
    </w:r>
    <w:r>
      <w:rPr>
        <w:lang w:val="en-US"/>
      </w:rPr>
      <w:t>III</w:t>
    </w:r>
    <w:r>
      <w:rPr/>
      <w:t xml:space="preserve"> курс 32 группа. </w:t>
    </w:r>
  </w:p>
  <w:p>
    <w:pPr>
      <w:pStyle w:val="Header"/>
      <w:tabs>
        <w:tab w:val="clear" w:pos="4153"/>
        <w:tab w:val="clear" w:pos="8306"/>
        <w:tab w:val="right" w:pos="9072" w:leader="none"/>
      </w:tabs>
      <w:ind w:right="-1725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1440</wp:posOffset>
              </wp:positionH>
              <wp:positionV relativeFrom="paragraph">
                <wp:posOffset>226695</wp:posOffset>
              </wp:positionV>
              <wp:extent cx="5852160" cy="0"/>
              <wp:effectExtent l="0" t="28575" r="0" b="2857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7.85pt" to="453.55pt,17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Курсовая работа по Стратегическому менеджменту.  Тема «Конкурентные стратегии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0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1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2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3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4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5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6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7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18">
    <w:lvl w:ilvl="0">
      <w:numFmt w:val="bullet"/>
      <w:lvlText w:val=""/>
      <w:lvlJc w:val="left"/>
      <w:pPr>
        <w:tabs>
          <w:tab w:val="num" w:pos="532"/>
        </w:tabs>
        <w:ind w:left="532" w:hanging="39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20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abstractNum w:abstractNumId="21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2" w:hanging="0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8"/>
    </w:rPr>
  </w:style>
  <w:style w:type="character" w:styleId="WW8Num21z0">
    <w:name w:val="WW8Num21z0"/>
    <w:qFormat/>
    <w:rPr>
      <w:rFonts w:ascii="Wingdings" w:hAnsi="Wingdings" w:cs="Wingdings"/>
      <w:sz w:val="28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3z0">
    <w:name w:val="WW8Num23z0"/>
    <w:qFormat/>
    <w:rPr>
      <w:rFonts w:ascii="Wingdings" w:hAnsi="Wingdings" w:cs="Wingdings"/>
      <w:sz w:val="28"/>
    </w:rPr>
  </w:style>
  <w:style w:type="character" w:styleId="WW8Num24z0">
    <w:name w:val="WW8Num24z0"/>
    <w:qFormat/>
    <w:rPr>
      <w:rFonts w:ascii="Wingdings" w:hAnsi="Wingdings" w:cs="Wingdings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ind w:firstLine="30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spacing w:lineRule="auto" w:line="278"/>
      <w:ind w:left="48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5:46:00Z</dcterms:created>
  <dc:creator>Andrej Romanenko</dc:creator>
  <dc:description/>
  <dc:language>en-US</dc:language>
  <cp:lastModifiedBy>Andy</cp:lastModifiedBy>
  <cp:lastPrinted>1994-04-07T12:13:00Z</cp:lastPrinted>
  <dcterms:modified xsi:type="dcterms:W3CDTF">1999-09-27T05:46:00Z</dcterms:modified>
  <cp:revision>2</cp:revision>
  <dc:subject/>
  <dc:title>ГЛАВА 4</dc:title>
</cp:coreProperties>
</file>